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680"/>
      </w:tblGrid>
      <w:tr>
        <w:trPr>
          <w:trHeight w:val="1368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80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106" w:hRule="atLeast"/>
        </w:trPr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2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6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6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2014р. № 10-31/</w:t>
      </w:r>
      <w:r>
        <w:rPr>
          <w:sz w:val="28"/>
          <w:szCs w:val="28"/>
          <w:lang w:val="en-US"/>
        </w:rPr>
        <w:t>1138 w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 у січні-вересні</w:t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(осіб)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22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</w:tr>
      <w:tr>
        <w:trPr>
          <w:trHeight w:val="79" w:hRule="atLeast"/>
        </w:trPr>
        <w:tc>
          <w:tcPr>
            <w:tcW w:w="2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43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31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88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31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4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4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3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18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147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ind w:right="-470" w:hanging="0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79" w:hRule="atLeast"/>
        </w:trPr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7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 xml:space="preserve">© Головне управління статистики у Вінницькій області, 2014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3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4-11-18T08:55:00Z</dcterms:modified>
  <cp:revision>22</cp:revision>
  <dc:subject/>
  <dc:title/>
</cp:coreProperties>
</file>