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4 № 03.2–39/</w:t>
      </w:r>
      <w:r>
        <w:rPr>
          <w:sz w:val="28"/>
          <w:szCs w:val="28"/>
          <w:lang w:val="en-US"/>
        </w:rPr>
        <w:t>1141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жовт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жовтні 2014р. підприємствами області виконано будівельних робіт на суму 884,5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жовтні 2014р. порівняно з січнем–жовтнем 2013р. становив 75,4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314"/>
        <w:gridCol w:w="265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жовтень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жовтня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84492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5515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7737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7777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2934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3,8% від загального обсягу, решта – з капітального та поточного ремонтів (11,1% та 5,1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жовтень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49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60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3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7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2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1:00Z</dcterms:created>
  <dc:creator>TANYA</dc:creator>
  <dc:description/>
  <cp:keywords/>
  <dc:language>en-US</dc:language>
  <cp:lastModifiedBy>T.Bogdan</cp:lastModifiedBy>
  <cp:lastPrinted>2014-07-18T10:48:00Z</cp:lastPrinted>
  <dcterms:modified xsi:type="dcterms:W3CDTF">2014-11-18T13:42:00Z</dcterms:modified>
  <cp:revision>8</cp:revision>
  <dc:subject/>
  <dc:title>КАПІТАЛЬНІ ІНВЕСТИЦІЇ</dc:title>
</cp:coreProperties>
</file>