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7.11.2014 № 0</w:t>
      </w:r>
      <w:r>
        <w:rPr/>
        <w:t>8.2–28/1118</w:t>
      </w:r>
      <w:r>
        <w:rPr>
          <w:lang w:val="en-US"/>
        </w:rPr>
        <w:t>W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графічна структура зовнішньої торгівлі товарами Вінницької області за 9 місяців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63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025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605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8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94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5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,7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7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2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8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9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110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г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9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9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7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0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нконг                  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90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4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34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0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41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57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3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0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3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1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2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58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6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43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597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1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08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2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2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01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 xml:space="preserve">Демократична Республіка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1,1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9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276"/>
      </w:tblGrid>
      <w:tr>
        <w:trPr>
          <w:trHeight w:val="250" w:hRule="atLeast"/>
        </w:trPr>
        <w:tc>
          <w:tcPr>
            <w:tcW w:w="30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3р.</w:t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8,8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7,9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,0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7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5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8,0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4,4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,4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0,3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1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47,5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13,7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9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2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30,9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27,6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і Арабські Емірат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2,4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8,3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9,0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а Афр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3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1,1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9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1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74,8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2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15,0</w:t>
            </w:r>
          </w:p>
        </w:tc>
      </w:tr>
      <w:tr>
        <w:trPr>
          <w:trHeight w:val="24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5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18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39,1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1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5,1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3,0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1,9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гапу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6,1</w:t>
            </w:r>
          </w:p>
        </w:tc>
      </w:tr>
      <w:tr>
        <w:trPr>
          <w:trHeight w:val="204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,7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9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971,4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1</w:t>
            </w:r>
          </w:p>
        </w:tc>
      </w:tr>
      <w:tr>
        <w:trPr>
          <w:trHeight w:val="192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інція Китаю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5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8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8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9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636,4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51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анд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7,1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7,5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5,2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ля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2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80,8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383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57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97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6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17,3</w:t>
            </w:r>
          </w:p>
        </w:tc>
      </w:tr>
      <w:tr>
        <w:trPr>
          <w:trHeight w:val="180" w:hRule="atLeast"/>
        </w:trPr>
        <w:tc>
          <w:tcPr>
            <w:tcW w:w="30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05,1</w:t>
            </w:r>
          </w:p>
        </w:tc>
      </w:tr>
    </w:tbl>
    <w:p>
      <w:pPr>
        <w:pStyle w:val="Heading3"/>
        <w:keepNext w:val="false"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місяців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63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02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82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191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-9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 м'ясо та їстівні суб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8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1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1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211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 овоч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2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4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'ян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2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7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61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9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6 продукти з м'яса, ри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7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2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2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8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-9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2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2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0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7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-21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31 </w:t>
            </w:r>
            <w:r>
              <w:rPr>
                <w:bCs/>
                <w:lang w:val="uk-UA"/>
              </w:rPr>
              <w:t>добри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1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5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</w:t>
            </w:r>
            <w:r>
              <w:rPr/>
              <w:t>3</w:t>
            </w:r>
            <w:r>
              <w:rPr>
                <w:lang w:val="uk-UA"/>
              </w:rPr>
              <w:t>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9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8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1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5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7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2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2 бавовн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ind w:right="9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5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1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 іншi вироби з недорогоцінних металi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6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3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4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5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3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3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XVIII. Прилади і апарати оптичні, фотографіч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X. Рiзнi промислові това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Заступник начальника </w:t>
        <w:tab/>
        <w:tab/>
        <w:t xml:space="preserve">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О.В. Ше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4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58:00Z</dcterms:created>
  <dc:creator>zez</dc:creator>
  <dc:description/>
  <cp:keywords/>
  <dc:language>en-US</dc:language>
  <cp:lastModifiedBy>T.Bogdan</cp:lastModifiedBy>
  <cp:lastPrinted>2014-11-17T11:30:00Z</cp:lastPrinted>
  <dcterms:modified xsi:type="dcterms:W3CDTF">2014-11-17T13:58:00Z</dcterms:modified>
  <cp:revision>2</cp:revision>
  <dc:subject/>
  <dc:title>31</dc:title>
</cp:coreProperties>
</file>