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</w:t>
            </w:r>
            <w:r>
              <w:rPr>
                <w:lang w:val="en-US"/>
              </w:rPr>
              <w:t>4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1094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жовтень 201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жовтні 2014р. загальне виробництво продукції сіль</w:t>
        <w:softHyphen/>
        <w:t>сь</w:t>
        <w:softHyphen/>
        <w:t>ко</w:t>
        <w:softHyphen/>
        <w:t>го господарства порівняно з січнем–жовтнем 2013р. зросло на 15,3%, у т.ч. в аграрних підприємствах – на 24,3% та господарствах населення – на 4,7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22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>
          <w:szCs w:val="28"/>
        </w:rPr>
        <w:object w:dxaOrig="9072" w:dyaOrig="55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35pt;height:276.7pt" filled="f" o:ole="">
            <v:imagedata r:id="rId4" o:title=""/>
          </v:shape>
          <o:OLEObject Type="Embed" ProgID="" ShapeID="ole_rId3" DrawAspect="Content" ObjectID="_1559965073" r:id="rId3"/>
        </w:object>
      </w:r>
    </w:p>
    <w:p>
      <w:pPr>
        <w:pStyle w:val="Heading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>За січень–жовтень п.р. загальний обсяг виробництва продукції рослинництва порівняно з відповідним періодом 2013р. зріс на 13,8%, у т.ч. в сільськогосподарських підприємствах – на 18,4%, в господарствах населення – на 7,3%.</w:t>
      </w:r>
    </w:p>
    <w:p>
      <w:pPr>
        <w:pStyle w:val="24"/>
        <w:tabs>
          <w:tab w:val="clear" w:pos="708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Збирання врожаю сільськогосподарських культур в усіх категоріях господарств станом на 1 листопада 2014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865"/>
        <w:gridCol w:w="1193"/>
        <w:gridCol w:w="842"/>
        <w:gridCol w:w="1163"/>
        <w:gridCol w:w="1134"/>
        <w:gridCol w:w="1534"/>
      </w:tblGrid>
      <w:tr>
        <w:trPr/>
        <w:tc>
          <w:tcPr>
            <w:tcW w:w="2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1"/>
              <w:spacing w:lineRule="auto" w:line="216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  <w:r>
              <w:rPr>
                <w:sz w:val="24"/>
                <w:szCs w:val="24"/>
                <w:lang w:val="uk-UA"/>
              </w:rPr>
              <w:t>у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            1 листопада</w:t>
            </w:r>
            <w:r>
              <w:rPr>
                <w:sz w:val="24"/>
                <w:szCs w:val="24"/>
              </w:rPr>
              <w:t xml:space="preserve"> 2013р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750,5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9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,4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02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5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571" w:right="-57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40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2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6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9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94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49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          </w:t>
            </w:r>
            <w:r>
              <w:rPr>
                <w:spacing w:val="-6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ind w:left="252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1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997" w:right="-57" w:hanging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1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                     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>У початково оприбуткованій вазі</w:t>
      </w:r>
      <w:r>
        <w:rPr>
          <w:color w:val="000000"/>
        </w:rPr>
        <w:t>.</w:t>
      </w:r>
      <w:r>
        <w:rPr>
          <w:color w:val="000000"/>
          <w:vertAlign w:val="superscript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Із початку жнив господарствами усіх категорій зернові та зернобобові культури (включаючи кукурудзу) скошено та обмолочено на площі          703,4 тис.га (на 3,0% більше, ніж на 1 листопада 2013р.), що складає 84% площ, посіяних під урожай 2014р. (торік – 77% площ). Із зібраної площі одержано 4,1 млн.т зерна (у початково оприбуткованій вазі), що на 16,4% більше відповідного показника минулого року, у т.ч. сільськогосподарськими підприємствами намолочено 3,2 млн.т (більше на 20,0%), господарствами населення – 0,8 млн.т (на 4,2% більше). У середньому з 1 га обмолоченої площі одержано по 57,9 ц зернових та зернобобових культур (включаючи кукурудзу), у т.ч. аграрними підприємствами – по 59,4 ц, господарствами населення – по 52,9 ц. </w:t>
      </w:r>
    </w:p>
    <w:p>
      <w:pPr>
        <w:pStyle w:val="21"/>
        <w:ind w:left="0" w:firstLine="709"/>
        <w:rPr/>
      </w:pP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жовтень 2014р. господарствами всіх форм господарювання зібрано 1626,6 тис.т кукурудзи на зерно при середній урожайності 82,6 ц з га; насіння соняшнику – 546,2 тис.т при урожайності 28,5 ц з га; цукрових буряків – 2189,1 тис.т при урожайності 494 ц з га; ріпаку – 240,2 тис.т при середній урожайності 31,7 ц з 1 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сподарствами усіх категорій накопано 1994,2 тис.т картоплі (по     189 ц з 1 га); овочів відкритого ґрунту зібрано </w:t>
      </w:r>
      <w:r>
        <w:rPr>
          <w:sz w:val="28"/>
          <w:lang w:val="uk-UA"/>
        </w:rPr>
        <w:t xml:space="preserve">449,9 тис.т </w:t>
      </w:r>
      <w:r>
        <w:rPr>
          <w:sz w:val="28"/>
          <w:szCs w:val="28"/>
          <w:lang w:val="uk-UA"/>
        </w:rPr>
        <w:t>(по 219 ц з 1 га)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лодоягідні культури зібрано на площі 20,5 тис.га, загальний валовий збір яких склав 213,2 тис.т, при середній урожайності 104,0 ц з 1 га. </w:t>
      </w:r>
    </w:p>
    <w:p>
      <w:pPr>
        <w:pStyle w:val="Normal"/>
        <w:ind w:right="-5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ab/>
        <w:t>Станом на 1 листопада п.р. сільськогосподарськими підприємствами (крім малих) під посіви озимих культур підготовлено ґрунту на площі        422,2 тис.га</w:t>
      </w:r>
      <w:r>
        <w:rPr>
          <w:bCs/>
          <w:sz w:val="28"/>
          <w:lang w:val="uk-UA"/>
        </w:rPr>
        <w:t>; оранку на зяб проведено на площі 296,4 тис.га; озимі на зерно і зелений корм (включаючи ріпак) під урожай 2015р. посіяно на площі         412,1 тис.га, в тому числі зернових культур на зерно – 334,0 тис.га та ріпаку на зерно – 76,1 тис.га. Під посіви цих культур внесено 20,7 тис.т мінеральних (у поживних речовинах) та 182,5 тис.т – органічних добрив. У розрахунку на 1 га посівної площі було внесено по 50,3 кг мінеральних та 0,4 т – органічних добри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–жовтні п.р. обсяг виробництва продукції тваринництва порівняно з відповідним періодом 2013р. зріс на 19,0%, у т.ч. в аграрних підприємствах – на 42,2%, при цьом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осподарствах населення знизився на 0,2%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листопада 2014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1867" w:type="dxa"/>
        <w:jc w:val="left"/>
        <w:tblInd w:w="-2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4"/>
        <w:gridCol w:w="2343"/>
        <w:gridCol w:w="897"/>
        <w:gridCol w:w="1458"/>
        <w:gridCol w:w="21"/>
        <w:gridCol w:w="861"/>
        <w:gridCol w:w="1440"/>
        <w:gridCol w:w="900"/>
        <w:gridCol w:w="1260"/>
        <w:gridCol w:w="173"/>
      </w:tblGrid>
      <w:tr>
        <w:trPr>
          <w:trHeight w:val="69" w:hRule="atLeast"/>
          <w:cantSplit w:val="true"/>
        </w:trPr>
        <w:tc>
          <w:tcPr>
            <w:tcW w:w="25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4634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3р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</w:t>
            </w:r>
          </w:p>
        </w:tc>
      </w:tr>
      <w:tr>
        <w:trPr>
          <w:trHeight w:val="69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89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,1</w:t>
            </w:r>
          </w:p>
        </w:tc>
        <w:tc>
          <w:tcPr>
            <w:tcW w:w="1458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134,4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2</w:t>
            </w:r>
          </w:p>
        </w:tc>
        <w:tc>
          <w:tcPr>
            <w:tcW w:w="1440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1,9</w:t>
            </w:r>
          </w:p>
        </w:tc>
        <w:tc>
          <w:tcPr>
            <w:tcW w:w="1433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84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8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2,8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7</w:t>
            </w:r>
          </w:p>
        </w:tc>
        <w:tc>
          <w:tcPr>
            <w:tcW w:w="144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,1</w:t>
            </w:r>
          </w:p>
        </w:tc>
        <w:tc>
          <w:tcPr>
            <w:tcW w:w="143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8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,6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44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8,0</w:t>
            </w:r>
          </w:p>
        </w:tc>
        <w:tc>
          <w:tcPr>
            <w:tcW w:w="143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8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0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144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2</w:t>
            </w:r>
          </w:p>
        </w:tc>
        <w:tc>
          <w:tcPr>
            <w:tcW w:w="143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51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89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398,2</w:t>
            </w:r>
          </w:p>
        </w:tc>
        <w:tc>
          <w:tcPr>
            <w:tcW w:w="1458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34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9217,5</w:t>
            </w:r>
          </w:p>
        </w:tc>
        <w:tc>
          <w:tcPr>
            <w:tcW w:w="1440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80,7</w:t>
            </w:r>
          </w:p>
        </w:tc>
        <w:tc>
          <w:tcPr>
            <w:tcW w:w="1433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69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49" w:firstLine="142"/>
              <w:rPr>
                <w:color w:val="000000"/>
                <w:vertAlign w:val="superscript"/>
              </w:rPr>
            </w:pPr>
            <w:r>
              <w:rPr>
                <w:color w:val="000000"/>
                <w:sz w:val="10"/>
                <w:szCs w:val="10"/>
                <w:vertAlign w:val="superscript"/>
              </w:rPr>
              <w:t xml:space="preserve">                                  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_____________________</w:t>
            </w:r>
          </w:p>
          <w:p>
            <w:pPr>
              <w:pStyle w:val="Normal"/>
              <w:ind w:left="1749" w:firstLine="142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листопада 2014р. населенням Вінничини утримувалось 70,5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9,6%), у т.ч. корів – 79,9% (79,5%), свиней – 70,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% (70,7%), овець та кіз – 88,6% (86,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%) та птиці – 32,3% (43,6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  <w:lang w:val="en-US"/>
        </w:rPr>
      </w:pPr>
      <w:r>
        <w:rPr>
          <w:szCs w:val="28"/>
        </w:rPr>
        <w:t>у січні–жовт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172"/>
        <w:gridCol w:w="916"/>
        <w:gridCol w:w="957"/>
        <w:gridCol w:w="904"/>
        <w:gridCol w:w="984"/>
        <w:gridCol w:w="823"/>
        <w:gridCol w:w="982"/>
        <w:gridCol w:w="926"/>
      </w:tblGrid>
      <w:tr>
        <w:trPr>
          <w:trHeight w:val="496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6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4р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жовтень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жовтень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 2014р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жовтня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2014р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жовтень2013р.</w:t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3</w:t>
            </w:r>
          </w:p>
        </w:tc>
      </w:tr>
      <w:tr>
        <w:trPr>
          <w:trHeight w:val="8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8,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8,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7</w:t>
            </w:r>
          </w:p>
        </w:tc>
      </w:tr>
      <w:tr>
        <w:trPr>
          <w:trHeight w:val="84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3,9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1,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</w:tr>
      <w:tr>
        <w:trPr>
          <w:trHeight w:val="719" w:hRule="atLeast"/>
          <w:cantSplit w:val="true"/>
        </w:trPr>
        <w:tc>
          <w:tcPr>
            <w:tcW w:w="9284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_____________________</w:t>
              <w:br/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  <w:r>
              <w:rPr>
                <w:color w:val="000000"/>
                <w:vertAlign w:val="superscript"/>
              </w:rPr>
              <w:br/>
              <w:t>2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4,9% </w:t>
        <w:br/>
        <w:t>(у 2013р. – 7,0%), свиней – 3,6% (5,2%), птиці всіх видів – 91,5% (87,7%), у т.ч. бройлерів – 91,1 (86,5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жовтнем 2013р. в аграрних підприємствах (крім малих) обсяг вирощування худоби та птиці зріс у 1,5 раза, у тому числ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птиці – у 1,6 раза та свиней – на 5,2%, тоді як великої рогатої худоби знизився на 2,6%. Відношення загального обсягу вирощування до реалізації тварин на забій склало 101,5% проти 103,8% у січні–жовтні 2013р. Середньодобові прирости на вирощуванні, відгодівлі та нагулі великої рогатої худоби зросли з 518 до 540 г та свиней – з 383 г до 403 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стопада 2014р. в аграрних підприємствах (крім малих) було в наявності 279,4 тис.т кормових одиниць кормів усіх видів, що на 18,6% більше, ніж на 1 листопада 2013р. У розрахунку на одну умовну голову великої худоби припадало по 5,7 проти 6,7 ц к.од. станом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 листопада 2013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-жовтні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6"/>
        <w:gridCol w:w="1843"/>
        <w:gridCol w:w="1455"/>
        <w:gridCol w:w="1454"/>
      </w:tblGrid>
      <w:tr>
        <w:trPr>
          <w:trHeight w:val="57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32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жовтня 2013р.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- всього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2633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25,7         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687,4         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56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07,9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27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9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88,0  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324,2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48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46,0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763,1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951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46,5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483,9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18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33,4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3668,6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41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48,4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4266,9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00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95,1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4013,9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5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0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427,1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66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55,3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7143,2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4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00,6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3132,7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5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3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99,0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6662,0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279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63,0  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7347,2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4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1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102,9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3624,1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8        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646,9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Станом на 1 листопада 2014р. в сільськогосподарських підприємствах (крім малих) та підприємствах, що здійснюють зберігання, переробку зернових культур, було в наявності 2058,1 тис.т зерна (на 39,1% більше проти 1 листопада 2013р.). Безпосередньо в аграрних підприємствах зберігалося 1246,0 тис.т зерна. Зернозберігаючі та зернопереробні підприємства мали в наявності 812,1 тис.т зерна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жовтні п.р. становила 1517,8 грн. за 1 тонну, що на 4,9% мен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437,3 тис.т, із них безпосередньо в аграрних підприємствах (крім малих) зберігалося 167,5 тис.т, а на підприємствах, що здійснюють його переробку і зберігання – 269,8 тис.т.</w:t>
      </w:r>
    </w:p>
    <w:p>
      <w:pPr>
        <w:pStyle w:val="Normal1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ходження цукрових буряків на переробні підприємства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гальний обсяг надходжень цукрових буряків на переробні підприємства станом на 1 листопада 2014р. склав 1803,6 тис.т, від усіх категорій господарств закуплено 248,9 тис.т цукрових буряків. На переробні підприємства надійшло 1159,2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395,4 тис.т цукрових коренів.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uk-UA"/>
        </w:rPr>
        <w:t>Довідки за телефоном: (432) 52 57 6</w:t>
      </w:r>
      <w:r>
        <w:rPr>
          <w:rFonts w:cs="Times New Roman" w:ascii="Times New Roman" w:hAnsi="Times New Roman"/>
          <w:i w:val="false"/>
          <w:color w:val="000000"/>
        </w:rPr>
        <w:br/>
        <w:t>Веб-сайт Головного управління статистики уВінницькій</w:t>
      </w:r>
      <w:r>
        <w:rPr>
          <w:rFonts w:cs="Times New Roman" w:ascii="Times New Roman" w:hAnsi="Times New Roman"/>
          <w:i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області: www.vn.ukrstat.gov.ua</w:t>
      </w:r>
      <w:r>
        <w:rPr>
          <w:rFonts w:cs="Times New Roman" w:ascii="Times New Roman" w:hAnsi="Times New Roman"/>
          <w:bCs/>
          <w:i w:val="false"/>
          <w:color w:val="000000"/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uk-UA"/>
        </w:rPr>
      </w:pPr>
      <w:r>
        <w:rPr>
          <w:rFonts w:cs="Times New Roman"/>
          <w:i/>
          <w:color w:val="000000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392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;Arial" w:hAnsi="Calibri Light;Arial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39:00Z</dcterms:created>
  <dc:creator>L.Dunaevska</dc:creator>
  <dc:description/>
  <cp:keywords/>
  <dc:language>en-US</dc:language>
  <cp:lastModifiedBy>T.Bogdan</cp:lastModifiedBy>
  <cp:lastPrinted>2014-11-17T11:48:00Z</cp:lastPrinted>
  <dcterms:modified xsi:type="dcterms:W3CDTF">2014-11-17T14:39:00Z</dcterms:modified>
  <cp:revision>2</cp:revision>
  <dc:subject/>
  <dc:title>%</dc:title>
</cp:coreProperties>
</file>