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.2014 №05.2-66/</w:t>
            </w:r>
            <w:r>
              <w:rPr>
                <w:lang w:val="en-US"/>
              </w:rPr>
              <w:t>366/1063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верес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вересні 2014р. населенням області сплачено за житлово-комунальні послуги,  включаючи  погашення  боргів  попередніх  періодів     660,0 млн.грн., що порівняно з відповідним періодом 2013р. більше на 2,8% (або на 18,2 млн.грн.). Рівень сплати населенням житлово-комунальних послуг становив 111,9% від нарахованих сум у 2014р. та 86,0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вересні 2014р. спостерігався у Гайсинському, Жмеринському, Бершадському, Немирівському районах та місті Хмільнику (321,8–265,9%), найменший – у містах Ладижині, Козятині та Тростянецькому, Оратівському, Теплицькому районах (46,4–88,6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вересні 2014р., порівняно з відповідним періодом 2013р., збільшились на 1,8% і з урахуванням електроенергії (із розрахунку 150 кВт год)  становили 270,30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вересні 2014р. порівняно з серпнем 2014р. на 1,5% і становила 147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2 місяця. Найбільшу частку складала заборгованість за газопостачання – 68,4 млн.грн. (46,5%), централізоване опалення та гаряче водопостачання  – 41,1 млн.грн. (27,9%), утримання будинків і споруд та прибудинкових територій  – 24,4 млн.грн. (16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        № 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з населенням було укладено 38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06,8 тис.грн., а сума внесення платежів з урахуванням довгострокових договорів, склала у вересні 2014р.               84,8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ерес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828,2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936,3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007,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51,3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9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3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7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8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вересень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244,3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en-US"/>
              </w:rPr>
              <w:t>94</w:t>
            </w:r>
            <w:r>
              <w:rPr>
                <w:b/>
                <w:bCs/>
                <w:sz w:val="24"/>
                <w:lang w:val="uk-UA"/>
              </w:rPr>
              <w:t>,5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4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5</w:t>
            </w:r>
            <w:r>
              <w:rPr>
                <w:sz w:val="24"/>
                <w:lang w:val="uk-UA"/>
              </w:rPr>
              <w:t>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5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57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7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3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7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7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8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5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73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4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верес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24:00Z</dcterms:created>
  <dc:creator>I.Golovata</dc:creator>
  <dc:description/>
  <cp:keywords/>
  <dc:language>en-US</dc:language>
  <cp:lastModifiedBy>I.Golovata</cp:lastModifiedBy>
  <cp:lastPrinted>2014-10-01T14:16:00Z</cp:lastPrinted>
  <dcterms:modified xsi:type="dcterms:W3CDTF">2014-10-31T07:59:00Z</dcterms:modified>
  <cp:revision>272</cp:revision>
  <dc:subject/>
  <dc:title/>
</cp:coreProperties>
</file>