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en-US"/>
        </w:rPr>
        <w:t>1053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верес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вересень 2014р. обсяг послуг, реалізованих підприємствами сфери послуг Вінницької області, становив 2875,8 млн.грн. 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еленню області за січень–вересень 2014р. реалізовано послуг на                 763,3 млн.грн., що становить трохи більше чверті (26,5 %) їх загального обсяг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им мешканцем області у січні–вересні п.р. у середньому спожито послуг на 1</w:t>
      </w:r>
      <w:r>
        <w:rPr>
          <w:sz w:val="28"/>
          <w:szCs w:val="28"/>
          <w:lang w:val="en-US"/>
        </w:rPr>
        <w:t>779</w:t>
      </w:r>
      <w:r>
        <w:rPr>
          <w:sz w:val="28"/>
          <w:szCs w:val="28"/>
        </w:rPr>
        <w:t>,3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ересні 2014р. обсяг послуг, реалізованих споживачам підприємствами сфери послуг, становив 395,7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йже третину (31,4%) – послуги інформації та телекомунікацій. Різні операції з нерухомим майном становлять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9% загального обсягу реалізованих послуг, послуги щодо здійснення професійної, наукової та технічної діяльності – 4,7%, послуги з тимчасового розміщення й організації харчування – 3,5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а вересень п.р. обсяг реалізованих послуг населенню становив       96,0 млн. грн., у тому числі послуги транспорту, складського господарства, поштової та кур’єрської діяльності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6,9 млн.грн. (28,1%</w:t>
      </w:r>
      <w:r>
        <w:rPr>
          <w:sz w:val="28"/>
          <w:szCs w:val="28"/>
          <w:lang w:val="en-US"/>
        </w:rPr>
        <w:t xml:space="preserve"> обся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луг, реалізованих населенню</w:t>
      </w:r>
      <w:r>
        <w:rPr>
          <w:sz w:val="28"/>
          <w:szCs w:val="28"/>
        </w:rPr>
        <w:t>), послуги інформації та телекомунікацій –                22,4 млн.грн. (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3%), послуги з охорони здоров’я та соціальної допомоги – 15,6 млн.грн. 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6,3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начна частка обсягу реалізованих послуг у вересні п.р. належала підприємствам обласного центру – 42,5% (168,0 млн.грн.). Серед міст обласного значення найбільшу частку реалізованих послуг забезпечили підприємства міст Жмеринки – 14,5% (57,4 млн.грн.) та Хмільника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2% (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,8 млн.грн.); серед районів – підприємства Вінницького (10,2 млн.грн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емирівського (5,3 млн.грн.) та Тульчинського (3,9 млн.грн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ів – 2,6% , 1,3% та 1,0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en-US"/>
        </w:rPr>
      </w:pPr>
      <w:r>
        <w:rPr>
          <w:bCs/>
          <w:iCs/>
          <w:sz w:val="24"/>
          <w:szCs w:val="28"/>
          <w:lang w:val="en-US"/>
        </w:rPr>
      </w:r>
    </w:p>
    <w:p>
      <w:pPr>
        <w:pStyle w:val="Subtitle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 xml:space="preserve">за </w:t>
      </w:r>
      <w:r>
        <w:rPr>
          <w:lang w:val="uk-UA"/>
        </w:rPr>
        <w:t>вересень</w:t>
      </w:r>
      <w:r>
        <w:rPr/>
        <w:t xml:space="preserve"> 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373"/>
        <w:gridCol w:w="1375"/>
        <w:gridCol w:w="1373"/>
        <w:gridCol w:w="1478"/>
      </w:tblGrid>
      <w:tr>
        <w:trPr>
          <w:trHeight w:val="509" w:hRule="atLeast"/>
          <w:cantSplit w:val="true"/>
        </w:trPr>
        <w:tc>
          <w:tcPr>
            <w:tcW w:w="3756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741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576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3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276,2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19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3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2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80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3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5,8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,7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,5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3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5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96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4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2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5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2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7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3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6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8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3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5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4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8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6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Перший заступник начальника</w:t>
      </w:r>
      <w:r>
        <w:rPr>
          <w:b w:val="false"/>
        </w:rPr>
        <w:t xml:space="preserve">                                                       С.В.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>
          <w:b/>
          <w:b/>
          <w:sz w:val="28"/>
          <w:szCs w:val="28"/>
        </w:rPr>
      </w:pPr>
      <w:r>
        <w:rPr/>
        <w:t xml:space="preserve">© Головне управління статистики у Вінницькій області, 2014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L.Fedchishina</cp:lastModifiedBy>
  <dcterms:modified xsi:type="dcterms:W3CDTF">2014-10-23T08:49:00Z</dcterms:modified>
  <cp:revision>32</cp:revision>
  <dc:subject/>
  <dc:title/>
</cp:coreProperties>
</file>