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.2014 № 03.2–39/</w:t>
      </w:r>
      <w:r>
        <w:rPr>
          <w:sz w:val="28"/>
          <w:szCs w:val="28"/>
          <w:lang w:val="en-US"/>
        </w:rPr>
        <w:t>1040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вересень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вересні 2014р. підприємствами області виконано будівельних робіт на суму 762,2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вересні 2014р. порівняно з січнем–вереснем 2013р. становив 76,6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876"/>
        <w:gridCol w:w="2314"/>
        <w:gridCol w:w="2505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-вересень 2014р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-вересня 2013р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2164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8518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4385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4133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62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76979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4,6% від загального обсягу, решта – з капітального та поточного ремонтів (10,2% та 5,2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98"/>
        <w:gridCol w:w="2875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вересень 2014р.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2164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25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1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7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6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8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4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                                                              О. В. Шевчен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2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39:00Z</dcterms:created>
  <dc:creator>TANYA</dc:creator>
  <dc:description/>
  <cp:keywords/>
  <dc:language>en-US</dc:language>
  <cp:lastModifiedBy>O.Shevchenko</cp:lastModifiedBy>
  <cp:lastPrinted>2014-07-18T10:48:00Z</cp:lastPrinted>
  <dcterms:modified xsi:type="dcterms:W3CDTF">2014-10-20T07:41:00Z</dcterms:modified>
  <cp:revision>3</cp:revision>
  <dc:subject/>
  <dc:title>КАПІТАЛЬНІ ІНВЕСТИЦІЇ</dc:title>
</cp:coreProperties>
</file>