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2014 № 05.1-62/</w:t>
      </w:r>
      <w:r>
        <w:rPr>
          <w:sz w:val="28"/>
          <w:szCs w:val="28"/>
          <w:lang w:val="en-US"/>
        </w:rPr>
        <w:t>10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верес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вересень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3676,0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,3% більше, ніж за січень–верес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676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1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8643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8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9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вересня 2013р. збільшився на 1,0% і становив 18643,5 млн.ткм. Вантажооборот залізничного транспорту зріс на 1,2%, автомобільного транспорту зменшився на 3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2916126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вереснем 2013р. збільшилися на 0,4%. </w:t>
      </w:r>
      <w:r>
        <w:rPr>
          <w:sz w:val="28"/>
          <w:lang w:val="uk-UA"/>
        </w:rPr>
        <w:t>У січні–вересні 2014р. збільшилося проти січня–вересня минулого року відправлення основних номенклатурних видів вантажів, у т.ч. чорних металів (у 3,1 раза), хімічних і мінеральних добрив (на 17,6%), кам’яного вугілля (на 16,7%), зерна і продуктів перемолу (на 15,0%), лісових вантажів (на 10,2%), брухту чорних металів (на 5,2%).</w:t>
      </w:r>
      <w:r>
        <w:rPr>
          <w:color w:val="0000FF"/>
          <w:sz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вересень 2014р. перевезено </w:t>
        <w:br/>
        <w:t xml:space="preserve">2890,4 тис.т вантажів, що на 4,9% більше обсягу перевезень вантажів у січні–вересні 2013р., виконано вантажооборот в обсязі 765,4 млн.ткм, який зменшився на 3,1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вересень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185,4 млн. пасажирів, що на 4,7% менше, ніж за січень–вересень 2013р. Пасажирооборот становив 5409,8 млн.пас.км і склав 86,6% від пасажирської роботи, яка виконана у січні–верес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54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40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0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5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3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59925465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вересень 2014р. відправлено </w:t>
        <w:br/>
        <w:t xml:space="preserve">21,9 млн. пасажирів, </w:t>
      </w:r>
      <w:r>
        <w:rPr>
          <w:sz w:val="28"/>
          <w:szCs w:val="28"/>
        </w:rPr>
        <w:t>що відповідає рівню відповідного періоду минулого року.</w:t>
      </w:r>
      <w:r>
        <w:rPr>
          <w:sz w:val="28"/>
          <w:lang w:val="uk-UA"/>
        </w:rPr>
        <w:t xml:space="preserve"> Пасажирооборот становив 3906,4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5,5 млн. пасажирів, що становить 95,5% до січня–верес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42,8 млн. пасажирів (65,3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верес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97,9 млн. пасажирів, у т.ч. тролейбусним транспортом – 52,2 млн. пасажирів, </w:t>
        <w:br/>
        <w:t>трамвайним – 45,7 млн. Обсяги виконаного пасажирообороту становили відповідно 214,1 та 187,5 млн.пас.км. Кількість перевезених пасажирів міським електротранспортом та його пасажирооборот у порівнянні з січнем–вереснем 2013р. зменшились на 5,8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1:00Z</dcterms:created>
  <dc:creator>Отдел ЕСИС</dc:creator>
  <dc:description/>
  <cp:keywords/>
  <dc:language>en-US</dc:language>
  <cp:lastModifiedBy>O.Prisyazhna</cp:lastModifiedBy>
  <cp:lastPrinted>2014-09-16T10:40:00Z</cp:lastPrinted>
  <dcterms:modified xsi:type="dcterms:W3CDTF">2014-10-16T09:07:00Z</dcterms:modified>
  <cp:revision>13</cp:revision>
  <dc:subject/>
  <dc:title>ДЕРЖКОМСТАТ УКРАЇНИ</dc:title>
</cp:coreProperties>
</file>