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263"/>
        <w:gridCol w:w="4680"/>
        <w:gridCol w:w="374"/>
      </w:tblGrid>
      <w:tr>
        <w:trPr>
          <w:trHeight w:val="1575" w:hRule="atLeast"/>
        </w:trPr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7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trHeight w:val="1062" w:hRule="atLeast"/>
        </w:trPr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1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3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317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23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17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4500" w:type="dxa"/>
            <w:gridSpan w:val="2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404/974</w:t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val="uk-UA" w:eastAsia="en-US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</w:t>
      </w:r>
      <w:r>
        <w:rPr>
          <w:sz w:val="28"/>
        </w:rPr>
        <w:t>верес</w:t>
      </w:r>
      <w:r>
        <w:rPr>
          <w:sz w:val="28"/>
          <w:lang w:val="uk-UA"/>
        </w:rPr>
        <w:t>ні до        серпня 2014р. становив 103,3%, до грудня попереднього року – 115,6%, по Україні, відповідно, 102,9%  та  116,2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4.3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78055781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4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3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439065957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620"/>
      </w:tblGrid>
      <w:tr>
        <w:trPr>
          <w:trHeight w:val="348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4р. до</w:t>
            </w:r>
          </w:p>
        </w:tc>
      </w:tr>
      <w:tr>
        <w:trPr>
          <w:trHeight w:val="348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ня 2014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13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</w:tr>
      <w:tr>
        <w:trPr>
          <w:trHeight w:val="68" w:hRule="atLeast"/>
        </w:trPr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4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4р. 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ня 201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13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5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97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9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0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споживчому ринку області у вересні по відношенню до серпня 2014р. ціни на продукти харчування та безалкогольні напої підвищились на 3,2%,        у т.ч. індекс споживчих цін на продукти харчування становив  103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більше (на 18,5% та 13,9%) підвищились ціни на яйця та сало. Споживчі ціни на фрукти зросли на 9,3%, молоко – на 5,4%, м’ясо та м’ясопродукти – на 4,0% (у т.ч. свинина подорожчала на 5,4%, яловичина –      на 4,7%), рибу морожену – на 2,6%, макаронні вироби – на 2,0%, хліб – на 1,8%, цукор – на 1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одночас, помідори подешевшали на 15,7%, виноград – на 13,9%,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яблука – на 11,4%, цибуля – на 2,4%, буряк – на 1,9%. Картопля стала дешевшою на 2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3,0%, у т.ч. тютюнові вироби – на 3,3%, алкогольні напої – на 2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підвищились на 1,3%, в основному, за рахунок зростання вартості оренди житла на 6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тарифів на транспорт в цілому на 2,8%, зумовлене, в основному, подорожчанням автомобілів на 2,6%,  палива та мастил – на 5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подорожчали на 2,0%, у т.ч. фармацевтична продукція, медичні товари та обладнання підвищились в ціні  на 3,1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артість послуг освіти зросла на 2,8%, за рахунок подорожчання плати за навчання на курсах (іноземних мов та комп’ютерних) – на 12,5%, вартості послуг середньої освіти – на 7,7%, плати за навчання у вищих навчальних закладах – на 2,1%. Разом з цим, вартість утримання та виховання дітей у дошкільних закладах знизилась  на 0,3%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646620692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762768824" r:id="rId9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989522941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40:00Z</dcterms:created>
  <dc:creator>user</dc:creator>
  <dc:description/>
  <cp:keywords/>
  <dc:language>en-US</dc:language>
  <cp:lastModifiedBy>T.Bogdan</cp:lastModifiedBy>
  <cp:lastPrinted>2014-10-07T16:15:00Z</cp:lastPrinted>
  <dcterms:modified xsi:type="dcterms:W3CDTF">2014-10-10T09:40:00Z</dcterms:modified>
  <cp:revision>2</cp:revision>
  <dc:subject/>
  <dc:title/>
</cp:coreProperties>
</file>