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.2014 №05.2-66/</w:t>
            </w:r>
            <w:r>
              <w:rPr>
                <w:lang w:val="en-US"/>
              </w:rPr>
              <w:t>332/966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</w:t>
      </w:r>
      <w:r>
        <w:rPr>
          <w:szCs w:val="28"/>
        </w:rPr>
        <w:t>серп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серпні 2014р. населенням області сплачено за житлово-комунальні послуги,  включаючи  погашення  боргів  попередніх  періодів     606,5 млн.грн., що порівняно з відповідним періодом 2013р. більше на 1,9% (або на 11,1 млн.грн.). Рівень сплати населенням житлово-комунальних послуг становив 111,3% від нарахованих сум у 2014р. та 83,9% від усієї суми  нарахувань  (з урахуванням  заборгованості  минулих  років).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йбільший рівень сплати у серпні 2014р. спостерігався у Шаргородському, Гайсинському районах та містах Хмільнику і Ладижині (349,5–172,6%), найменший – у Немирівському, Калинівському, Чечельницькому районах та місті Козятині (77,4–87,5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серпні 2014р., порівняно з відповідним періодом 2013р., збільшились на 6,9% і з урахуванням електроенергії (із розрахунку 150 кВт год)  становили 249,63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серпні 2014р. порівняно з липнем 2014р. на 0,7% і становила             149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2 місяця. Найбільшу частку складала заборгованість за газопостачання – 70,6 млн.грн. (47,2%), централізоване опалення та гаряче водопостачання  – 40,2 млн.грн. (26,9%), утримання будинків і споруд та прибудинкових територій  – 25,3 млн.грн. (16,9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 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р. з населенням було укладено 28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08,9 тис.грн., а сума внесення платежів з урахуванням довгострокових договорів, склала у серпні 2014р.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71,2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рпні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96"/>
        <w:gridCol w:w="1247"/>
        <w:gridCol w:w="1181"/>
        <w:gridCol w:w="1220"/>
        <w:gridCol w:w="1153"/>
        <w:gridCol w:w="122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44892,0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849,3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6456,5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8892,1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1,3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87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859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39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5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71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5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1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1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2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7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2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3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3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3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1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2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5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3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0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0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2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0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9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7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2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7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3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56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16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4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3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4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5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3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8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8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2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3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1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3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4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8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1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9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6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9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1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1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1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2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3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2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5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1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1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1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8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7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4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9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4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2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9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6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ерпень 2014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9545,0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,5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88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4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6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95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00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6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029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4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8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92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62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71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2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серпня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6 тис.грн. Крім того, загальна сума заборгованості скоригована за рахунок часткового списання заборгованості минулих періодів.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0:00Z</dcterms:created>
  <dc:creator>I.Golovata</dc:creator>
  <dc:description/>
  <cp:keywords/>
  <dc:language>en-US</dc:language>
  <cp:lastModifiedBy>O.Prisyazhna</cp:lastModifiedBy>
  <cp:lastPrinted>2014-10-01T14:16:00Z</cp:lastPrinted>
  <dcterms:modified xsi:type="dcterms:W3CDTF">2014-10-01T14:00:00Z</dcterms:modified>
  <cp:revision>2</cp:revision>
  <dc:subject/>
  <dc:title/>
</cp:coreProperties>
</file>