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37" w:hRule="atLeast"/>
        </w:trPr>
        <w:tc>
          <w:tcPr>
            <w:tcW w:w="4928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  <w:lang w:val="ru-RU"/>
              </w:rPr>
              <w:t>.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</w:t>
            </w:r>
            <w:r>
              <w:rPr>
                <w:szCs w:val="28"/>
                <w:lang w:val="en-US"/>
              </w:rPr>
              <w:t>206/959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серп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в серпні 2014 року на балансі підприємств та фізичних осіб - суб’єктів підприємницької діяльності, що здійснювали реалізацію нафтопродуктів перебувало 287 автозаправних станцій (далі – АЗС), з  них 8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 Значна кількість АЗС зосереджена в обласному центрі, а також на території Вінницького, Бар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ерпень п.р. через мережу АЗС було продано у роздріб світлих нафтопродуктів і газу на загальну суму 258,0 млн.грн., з якої 138,9 млн.грн. (53,8%) становив роздрібний товарооборот від продажу бензину моторного, 100,2 млн.грн. (38,8%) – дизельного пального, 15,4 млн. грн. (6,0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3,4 млн.грн. (1,4%)  – газу скрапленого або у газоподібному стані (метану)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у моторного було реалізовано 6,5 тис.т, що складає 66,9% обороту серпня 2013р., дизельного пального – 5,5 тис.т (84,9%), пропану і бутану скраплених – 0,9 тис.т  (112,2%), метану – 0,3 тис.т (95,5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0,1% припадало на продаж бензину марки А</w:t>
        <w:softHyphen/>
        <w:softHyphen/>
        <w:softHyphen/>
        <w:softHyphen/>
        <w:softHyphen/>
        <w:softHyphen/>
        <w:t>-98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4,2% – А-95, 55,5% – А-92 та 0,2% – А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серпень 2014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12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43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11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17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5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4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серп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44823,2 тис.грн., з якої 7860,3 тис.грн. (17,5%) становив товарооборот від оптового продажу  бензину  моторного,  33568,1  тис.грн.  (74,9%)  –  дизельного  пального, 1530,1 тис.грн. (3,4%) – пропану і бутану скраплених, 1864,7 тис.грн. (4,2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szCs w:val="28"/>
        </w:rPr>
        <w:t>вересня</w:t>
      </w:r>
      <w:r>
        <w:rPr>
          <w:sz w:val="28"/>
          <w:szCs w:val="28"/>
          <w:lang w:val="uk-UA"/>
        </w:rPr>
        <w:t xml:space="preserve"> 2014р. на АЗС та АГНКС у залишках налічувалось 2,7 тис.т бензину моторного, 1,8 тис.т дизельного пального та 0,3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14:00Z</dcterms:created>
  <dc:creator>USER0016</dc:creator>
  <dc:description/>
  <cp:keywords/>
  <dc:language>en-US</dc:language>
  <cp:lastModifiedBy>O.Prisyazhna</cp:lastModifiedBy>
  <cp:lastPrinted>2014-05-26T10:09:00Z</cp:lastPrinted>
  <dcterms:modified xsi:type="dcterms:W3CDTF">2014-09-24T06:14:00Z</dcterms:modified>
  <cp:revision>2</cp:revision>
  <dc:subject/>
  <dc:title> </dc:title>
</cp:coreProperties>
</file>