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sz w:val="20"/>
                <w:lang w:val="uk-UA" w:eastAsia="ru-RU"/>
              </w:rPr>
            </w:pPr>
            <w:r>
              <w:rPr>
                <w:rFonts w:cs="Verdana" w:ascii="Verdana" w:hAnsi="Verdana"/>
                <w:sz w:val="20"/>
                <w:lang w:val="uk-UA" w:eastAsia="ru-RU"/>
              </w:rPr>
              <w:t xml:space="preserve">Держста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5144"/>
        <w:gridCol w:w="243"/>
        <w:gridCol w:w="1377"/>
        <w:gridCol w:w="3060"/>
        <w:gridCol w:w="180"/>
      </w:tblGrid>
      <w:tr>
        <w:trPr>
          <w:trHeight w:val="397" w:hRule="atLeast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  <w:lang w:val="uk-UA"/>
              </w:rPr>
              <w:t>.09.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р. № </w:t>
            </w:r>
            <w:r>
              <w:rPr>
                <w:sz w:val="24"/>
                <w:szCs w:val="24"/>
              </w:rPr>
              <w:t>09-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uk-UA"/>
              </w:rPr>
              <w:t>2193/957W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b w:val="false"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99" w:hRule="atLeast"/>
        </w:trPr>
        <w:tc>
          <w:tcPr>
            <w:tcW w:w="990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Економічна активність населенн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  </w:t>
            </w:r>
            <w:r>
              <w:rPr>
                <w:b/>
                <w:bCs/>
                <w:sz w:val="28"/>
                <w:szCs w:val="28"/>
                <w:lang w:val="uk-UA"/>
              </w:rPr>
              <w:t>у І півріччі 2014 року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середньому за пері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 півріччя 2014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відково: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півріччя 20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52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648" w:firstLine="648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актив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5,3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3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,9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4,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</w:trPr>
        <w:tc>
          <w:tcPr>
            <w:tcW w:w="52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йнят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9,3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6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,9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7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" w:hRule="atLeast"/>
        </w:trPr>
        <w:tc>
          <w:tcPr>
            <w:tcW w:w="52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зробітне населення</w:t>
            </w:r>
            <w:r>
              <w:rPr>
                <w:lang w:val="uk-UA"/>
              </w:rPr>
              <w:t>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9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(за методологією МОП)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ього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6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284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реєстроване у державній службі зайнятості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,7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ономічно неактивне населення, тис. осіб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9,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,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економічної активн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,5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зайнятості,</w:t>
            </w:r>
            <w:r>
              <w:rPr>
                <w:lang w:val="uk-UA"/>
              </w:rPr>
              <w:t xml:space="preserve"> у відсотках до населення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2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2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вень безробіття (за методологією МОП),</w:t>
            </w:r>
            <w:r>
              <w:rPr>
                <w:lang w:val="uk-UA"/>
              </w:rPr>
              <w:t xml:space="preserve">                            у відсотках до економічно активного населення  відповідної вікової групи: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віці 15–70 років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2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вень зареєстрованого безробіття  населення працездатного віку 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економічно активного населення 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52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57" w:leader="none"/>
              </w:tabs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 відсотках до населення працездатного віку</w:t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uk-UA"/>
        </w:rPr>
        <w:t>До відома користувачів</w:t>
      </w:r>
      <w:r>
        <w:rPr>
          <w:sz w:val="18"/>
          <w:szCs w:val="18"/>
          <w:lang w:val="uk-UA"/>
        </w:rPr>
        <w:t xml:space="preserve">: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У цьому експрес-випуску дані наведено за матеріалами вибіркового обстеження населення з питань економічної активності. </w:t>
      </w:r>
    </w:p>
    <w:p>
      <w:pPr>
        <w:pStyle w:val="Normal"/>
        <w:ind w:right="181" w:hanging="0"/>
        <w:jc w:val="both"/>
        <w:rPr/>
      </w:pPr>
      <w:r>
        <w:rPr>
          <w:sz w:val="18"/>
          <w:szCs w:val="18"/>
          <w:lang w:val="uk-UA"/>
        </w:rPr>
        <w:t>Інформація щодо зареєстрованого безробіття розрахована на основі адміністративних даних державної служби зайнятості (див. методологічні пояснення).</w:t>
      </w:r>
    </w:p>
    <w:p>
      <w:pPr>
        <w:pStyle w:val="Normal"/>
        <w:ind w:right="181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Також, починаючи з 2012 р. змінено підходи до визначення категорії населення працездатного віку (див. методологічні пояснення)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чальник                                                                                            С.Н. Ігнат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відки за телефоном: (0432) 52 57 6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18"/>
            <w:szCs w:val="18"/>
          </w:rPr>
          <w:t>www.v</w:t>
        </w:r>
        <w:r>
          <w:rPr>
            <w:rStyle w:val="InternetLink"/>
            <w:sz w:val="18"/>
            <w:szCs w:val="18"/>
            <w:lang w:val="en-US"/>
          </w:rPr>
          <w:t>n</w:t>
        </w:r>
        <w:r>
          <w:rPr>
            <w:rStyle w:val="InternetLink"/>
            <w:sz w:val="18"/>
            <w:szCs w:val="18"/>
          </w:rPr>
          <w:t>.u</w:t>
        </w:r>
        <w:r>
          <w:rPr>
            <w:rStyle w:val="InternetLink"/>
            <w:sz w:val="18"/>
            <w:szCs w:val="18"/>
            <w:lang w:val="en-US"/>
          </w:rPr>
          <w:t>kr</w:t>
        </w:r>
        <w:r>
          <w:rPr>
            <w:rStyle w:val="InternetLink"/>
            <w:sz w:val="18"/>
            <w:szCs w:val="18"/>
          </w:rPr>
          <w:t>s</w:t>
        </w:r>
        <w:r>
          <w:rPr>
            <w:rStyle w:val="InternetLink"/>
            <w:sz w:val="18"/>
            <w:szCs w:val="18"/>
            <w:lang w:val="en-US"/>
          </w:rPr>
          <w:t>tat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</w:t>
        </w:r>
        <w:r>
          <w:rPr>
            <w:rStyle w:val="InternetLink"/>
            <w:sz w:val="18"/>
            <w:szCs w:val="18"/>
          </w:rPr>
          <w:t>v.ua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© Головне управління статистики у Вінницькій області, 2014</w:t>
      </w:r>
    </w:p>
    <w:p>
      <w:pPr>
        <w:pStyle w:val="Normal"/>
        <w:jc w:val="right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tbl>
      <w:tblPr>
        <w:tblW w:w="10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7839"/>
      </w:tblGrid>
      <w:tr>
        <w:trPr>
          <w:trHeight w:val="364" w:hRule="atLeast"/>
        </w:trPr>
        <w:tc>
          <w:tcPr>
            <w:tcW w:w="101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Додаток 1</w:t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  <w:t>Основні методологічні визначення та поняття</w:t>
            </w:r>
          </w:p>
        </w:tc>
      </w:tr>
      <w:tr>
        <w:trPr>
          <w:trHeight w:val="192" w:hRule="atLeast"/>
        </w:trPr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1491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бстеження населення (домогосподарств) з питань економічної активності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Проводять органи державної статистики з 1995 року. У 1995-1998рр.</w:t>
            </w:r>
            <w:r>
              <w:rPr>
                <w:rFonts w:cs="Times New Roman CYR" w:ascii="Times New Roman CYR" w:hAnsi="Times New Roman CYR"/>
                <w:color w:val="FF0000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обстеження здійснювалося  раз на рік, 1999-2003рр. - щоквартально, в останньому місяці кожного кварталу, а з січня 2004 року впроваджено в  практику роботи органів державної статистики  з щомісячною періодичністю. З січня 2014 року  запроваджено нову територіальну  вибірку, яка діятиме впродовж  2014-2018 років. Також, починаючи з цього періоду  зазначене обстеження проводять за удосконаленою програмою, яка враховує останні рекомендації Міжнародної організації праці та стандарти Європейського Союзу.</w:t>
            </w:r>
          </w:p>
        </w:tc>
      </w:tr>
      <w:tr>
        <w:trPr>
          <w:trHeight w:val="1489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нова проведення обстеження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бстеження проводять за місцем постійного проживання населення спеціально підготовленими працівниками (фахівцями з інтерв’ювання) шляхом безпосереднього опитування (на добровільних засадах) осіб віком 15–70 років, які проживають у домогосподарствах, що потрапили до вибіркової сукупності. Базою проведення обстеження виступає сукупність домогосподарств, відібраних в усіх регіонах країни на науково обґрунтованих засадах. Кожне відібране домогосподарство перебуває у вибірці 15 місяців та з урахуванням схеми ротації опитується 6 разів: три місяці поспіль, 9 місяців перерва і знову 3 місяці поспіль.</w:t>
            </w:r>
          </w:p>
        </w:tc>
      </w:tr>
      <w:tr>
        <w:trPr>
          <w:trHeight w:val="1141" w:hRule="atLeast"/>
        </w:trPr>
        <w:tc>
          <w:tcPr>
            <w:tcW w:w="2342" w:type="dxa"/>
            <w:vMerge w:val="restart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хоплення населення опитуванням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Щомісячна вибіркова сукупність домогосподарств у І кварталі 2014 року у середньому становила 16,9 тисяч. Рівень участі відібраних домогосподарств у обстеженні складав: у міських поселеннях – 78,1% та 93,4% у сільській місцевості. У цих домогосподарствах упродовж цього періоду було опитано 58,3 тис. респондентів віком 15–70 років, що складає 0,17% постійного населення України зазначеного віку. Кількість проведених інтерв'ю становила 105,3 тис.</w:t>
            </w:r>
          </w:p>
        </w:tc>
      </w:tr>
      <w:tr>
        <w:trPr>
          <w:trHeight w:val="129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підлягають:</w:t>
            </w:r>
          </w:p>
        </w:tc>
      </w:tr>
      <w:tr>
        <w:trPr>
          <w:trHeight w:val="397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члени домогосподарства у віці 15–70 років, які постійно в ньому проживають (незалежно від наявності реєстрації та її характеру).</w:t>
            </w:r>
          </w:p>
        </w:tc>
      </w:tr>
      <w:tr>
        <w:trPr>
          <w:trHeight w:val="169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eastAsia="uk-UA"/>
              </w:rPr>
              <w:t>Обстеженню не підлягають:</w:t>
            </w:r>
          </w:p>
        </w:tc>
      </w:tr>
      <w:tr>
        <w:trPr>
          <w:trHeight w:val="234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домогосподарства, в яких:</w:t>
            </w:r>
          </w:p>
        </w:tc>
      </w:tr>
      <w:tr>
        <w:trPr>
          <w:trHeight w:val="215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усі особи молодші 15 або старші 70 років;</w:t>
            </w:r>
          </w:p>
        </w:tc>
      </w:tr>
      <w:tr>
        <w:trPr>
          <w:trHeight w:val="340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роживає одинока особа, яка має явні розумові чи інші відхилення, через які неспроможна надати об'єктивну інформацію, необхідну для заповнення анкет.</w:t>
            </w:r>
          </w:p>
        </w:tc>
      </w:tr>
      <w:tr>
        <w:trPr>
          <w:trHeight w:val="222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особи, які належать до нижче зазначених категорій:</w:t>
            </w:r>
          </w:p>
        </w:tc>
      </w:tr>
      <w:tr>
        <w:trPr>
          <w:trHeight w:val="486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,</w:t>
            </w:r>
            <w:r>
              <w:rPr>
                <w:rFonts w:cs="Times New Roman CYR" w:ascii="Times New Roman CYR" w:hAnsi="Times New Roman CYR"/>
                <w:lang w:eastAsia="uk-UA"/>
              </w:rPr>
              <w:t>- студенти й учні (денної форми навчання) всіх навчальних закладів, які проживають в іншій місцевості та підлягають опитуванню за місцем їхнього навчання;</w:t>
            </w:r>
          </w:p>
        </w:tc>
      </w:tr>
      <w:tr>
        <w:trPr>
          <w:trHeight w:val="335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на військовій строковій службі, а також особи, які служать за контрактом та курсанти, які проживають у казармах;</w:t>
            </w:r>
          </w:p>
        </w:tc>
      </w:tr>
      <w:tr>
        <w:trPr>
          <w:trHeight w:val="409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FFFFFF"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перебувають в інституціональних закладах (у місцях позбавлення волі, будинках-інтернатах, будинках для осіб похилого віку тощо);</w:t>
            </w:r>
          </w:p>
        </w:tc>
      </w:tr>
      <w:tr>
        <w:trPr>
          <w:trHeight w:val="346" w:hRule="atLeast"/>
        </w:trPr>
        <w:tc>
          <w:tcPr>
            <w:tcW w:w="234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FFFFFF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FFFFFF"/>
                <w:lang w:eastAsia="uk-UA"/>
              </w:rPr>
              <w:t>.</w:t>
            </w:r>
            <w:r>
              <w:rPr>
                <w:rFonts w:cs="Times New Roman CYR" w:ascii="Times New Roman CYR" w:hAnsi="Times New Roman CYR"/>
                <w:lang w:eastAsia="uk-UA"/>
              </w:rPr>
              <w:t>- особи, які в період відвідування домогосподарства були тимчасово відсутні та їхнього повернення не очікують упродовж наступних 12 місяців.</w:t>
            </w:r>
          </w:p>
        </w:tc>
      </w:tr>
      <w:tr>
        <w:trPr>
          <w:trHeight w:val="327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Період проведення обстеження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питування населення здійснюють щомісячно впродовж 15 календарних днів та розпочинають з тижня, який є наступним після звітного періоду.</w:t>
            </w:r>
          </w:p>
        </w:tc>
      </w:tr>
      <w:tr>
        <w:trPr>
          <w:trHeight w:val="285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Звітний період 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вітним періодом є тиждень, до якого відносяться питання обстеження (з понеділка по неділю), що включає 15 число місяця.</w:t>
            </w:r>
          </w:p>
        </w:tc>
      </w:tr>
      <w:tr>
        <w:trPr>
          <w:trHeight w:val="604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Методологічна основа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Основні визначення та поняття, розроблені за рекомендаціями 19-ї Міжнародної конференції статистиків праці (жовтень 2013р.) з урахуванням національних особливостей законодавчої та нормативної бази.</w:t>
            </w:r>
          </w:p>
        </w:tc>
      </w:tr>
      <w:tr>
        <w:trPr>
          <w:trHeight w:val="343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Особи працездатного віку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осіб працездатного віку віднесені:</w:t>
            </w:r>
          </w:p>
        </w:tc>
      </w:tr>
      <w:tr>
        <w:trPr>
          <w:trHeight w:val="185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>жінки у віці 15–57 років;</w:t>
            </w:r>
          </w:p>
        </w:tc>
      </w:tr>
      <w:tr>
        <w:trPr>
          <w:trHeight w:val="139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eastAsia="uk-UA"/>
              </w:rPr>
              <w:t xml:space="preserve">чоловіки віком 15–59 років. </w:t>
            </w:r>
          </w:p>
        </w:tc>
      </w:tr>
      <w:tr>
        <w:trPr>
          <w:trHeight w:val="731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«Про заходи щодо законодавчого забезпечення реформування пенсійної системи» до населення працездатного віку, починаючи з     2012 р., включено жінок віком 55 років, з 2013 р. – жінок віком 56 років, з 2014 р. - жінок віком 57 років. Раніше цю категорію населення відносили до осіб старше працездатного віку.</w:t>
            </w:r>
          </w:p>
        </w:tc>
      </w:tr>
      <w:tr>
        <w:trPr>
          <w:trHeight w:val="731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Економічно активне населення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Складається з осіб віком 15–70 років, які впродовж звітного періоду займалися економічною діяльністю або шукали роботу і були готові приступити до неї, тобто класифікувалися як „зайняті” або „безробітні”, визначені за методологією Міжнародної організації праці (далі – МОП). </w:t>
            </w:r>
          </w:p>
        </w:tc>
      </w:tr>
      <w:tr>
        <w:trPr>
          <w:trHeight w:val="620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економічної активності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економічно активн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йняті економічною діяльністю</w:t>
              <w:br/>
              <w:t>(надалі - зайняті)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важають осіб віком 15–70 років, які:</w:t>
              <w:br/>
              <w:t>а) працювали впродовж обстежуваного тижня хоча б 1 годину:</w:t>
              <w:br/>
              <w:t>- за наймом за винагороду в грошовому чи натуральному вигляді, індивідуально (самостійно), у окремих громадян або на власному (сімейному) підприємстві;</w:t>
              <w:br/>
              <w:t>- працювали безкоштовно на підприємстві, у власній справі, що належить будь-кому з членів домогосподарства, або в особистому селянському господарстві з метою реалізації продукції, виробленої внаслідок цієї діяльності;</w:t>
              <w:br/>
              <w:t>б) були тимчасово відсутні на роботі, тобто формально мали робоче місце, власне підприємство (справу), але не працювали впродовж обстежуваного періоду з певних причин.</w:t>
            </w:r>
          </w:p>
        </w:tc>
      </w:tr>
      <w:tr>
        <w:trPr>
          <w:trHeight w:val="550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йнятості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зайнятого населення віком 15–70 років до всього населення зазначеного віку чи населення відповідної соціально-демографічної групи.</w:t>
            </w:r>
          </w:p>
        </w:tc>
      </w:tr>
      <w:tr>
        <w:trPr>
          <w:trHeight w:val="339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Безробітні, визначені за методологією МОП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 віком 15–70 років (зареєстровані та незареєстровані в державній службі зайнятості), які одночасно відповідають трьом основним умовам:</w:t>
            </w:r>
          </w:p>
        </w:tc>
      </w:tr>
      <w:tr>
        <w:trPr>
          <w:trHeight w:val="225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а) не мали роботи (прибуткового заняття);</w:t>
            </w:r>
          </w:p>
        </w:tc>
      </w:tr>
      <w:tr>
        <w:trPr>
          <w:trHeight w:val="731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б) активно шукали роботу або намагались організувати власну справу впродовж останніх   4-х тижнів, що передували опитуванню, тобто робили конкретні кроки протягом названого періоду з метою знайти оплачувану роботу за наймом чи на власному підприємстві;</w:t>
            </w:r>
          </w:p>
        </w:tc>
      </w:tr>
      <w:tr>
        <w:trPr>
          <w:trHeight w:val="497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) були готові приступити до роботи впродовж 2-х найближчих тижнів, тобто почати працювати за наймом або на власному підприємстві з метою отримання оплати або доходу.</w:t>
            </w:r>
          </w:p>
        </w:tc>
      </w:tr>
      <w:tr>
        <w:trPr>
          <w:trHeight w:val="355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До категорії безробітних відносять також осіб, які приступають до роботи протягом найближчих 2-х тижнів; знайшли роботу, чекають відповіді тощо. </w:t>
            </w:r>
          </w:p>
        </w:tc>
      </w:tr>
      <w:tr>
        <w:trPr>
          <w:trHeight w:val="555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безробіття, визначений за методологією МОП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значають як відношення (у відсотках) кількості безробітних віком 15–70 років до економічно активного населення зазначеного віку або відповідної соціально-демографічної групи.</w:t>
            </w:r>
          </w:p>
        </w:tc>
      </w:tr>
      <w:tr>
        <w:trPr>
          <w:trHeight w:val="731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Зареєстровані безробітні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ідповідно до Закону України "Про зайнятість населення" від 05.07.2012  № 5067-VI, введеного в дію 1 січня 2013 року – це громадяни працездатного віку, які зареєстровані в територіальних органах центрального органу виконавчої влади, що реалізує державну політику у сфері зайнятості населення та трудової міграції, як безробітні і готові та здатні приступити до роботи.</w:t>
              <w:br/>
              <w:t xml:space="preserve">Безробітними також визнають інвалідів, які не досягли пенсійного віку,  та отримують пенсію по інвалідності або соціальну допомогу згідно чинного законодавства, а також осіб молодше  16–річного віку, які працювали та  були звільнені у зв'язку зі змінами в організації виробництва і праці. </w:t>
              <w:br/>
              <w:t>Статус безробітного надається незайнятим особам з першого дня реєстрації в державній службі зайнятості незалежно від зареєстрованого місця проживання чи місця перебування.</w:t>
              <w:br/>
              <w:t>Інформацію щодо зареєстрованого безробіття за регіонами наведено у розрізі територіальних центрів зайнятості.</w:t>
            </w:r>
          </w:p>
        </w:tc>
      </w:tr>
      <w:tr>
        <w:trPr>
          <w:trHeight w:val="379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>Рівень зареєстрованого безробіття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Визначають як відношення (у відсотках) кількості безробітних, зареєстрованих у державній службі зайнятості, до середньорічної кількості населення працездатного віку. </w:t>
            </w:r>
          </w:p>
        </w:tc>
      </w:tr>
      <w:tr>
        <w:trPr>
          <w:trHeight w:val="731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 метою здійснення порівнянь з даними вибіркового обстеження населення (домогосподарств) з питань економічної активності, проводять розрахунок середньої кількості зареєстрованих безробітних за період (І квартал, І півріччя, 9 місяців, рік). Відповідний показник рівня безробіття визначають по відношенню до економічно активного населення працездатного віку за відповідний період.</w:t>
            </w:r>
          </w:p>
        </w:tc>
      </w:tr>
      <w:tr>
        <w:trPr>
          <w:trHeight w:val="330" w:hRule="atLeast"/>
        </w:trPr>
        <w:tc>
          <w:tcPr>
            <w:tcW w:w="234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  <w:t xml:space="preserve">Економічно неактивне населення </w:t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Особи, які не можуть бути класифіковані як „зайняті” або „безробітні”.</w:t>
            </w:r>
          </w:p>
        </w:tc>
      </w:tr>
      <w:tr>
        <w:trPr>
          <w:trHeight w:val="403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о складу цієї категорії населення включають незайнятих осіб, які належать до таких соціальних груп:</w:t>
            </w:r>
          </w:p>
        </w:tc>
      </w:tr>
      <w:tr>
        <w:trPr>
          <w:trHeight w:val="234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пенсіонери;</w:t>
            </w:r>
          </w:p>
        </w:tc>
      </w:tr>
      <w:tr>
        <w:trPr>
          <w:trHeight w:val="238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студенти (учні) денної форми навчання;</w:t>
            </w:r>
          </w:p>
        </w:tc>
      </w:tr>
      <w:tr>
        <w:trPr>
          <w:trHeight w:val="218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иконують домашні (сімейні) обов’язки;</w:t>
            </w:r>
          </w:p>
        </w:tc>
      </w:tr>
      <w:tr>
        <w:trPr>
          <w:trHeight w:val="222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 працездатного віку, які зневірились знайти роботу;</w:t>
            </w:r>
          </w:p>
        </w:tc>
      </w:tr>
      <w:tr>
        <w:trPr>
          <w:trHeight w:val="225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особи, які вважають, що немає підходящої роботи та не знають де і як її знайти;</w:t>
            </w:r>
          </w:p>
        </w:tc>
      </w:tr>
      <w:tr>
        <w:trPr>
          <w:trHeight w:val="458" w:hRule="atLeast"/>
        </w:trPr>
        <w:tc>
          <w:tcPr>
            <w:tcW w:w="2342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eastAsia="uk-UA"/>
              </w:rPr>
            </w:r>
          </w:p>
        </w:tc>
        <w:tc>
          <w:tcPr>
            <w:tcW w:w="7839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- інші особи, які не мали необхідності у працевлаштуванні, а також ті, діяльність яких не відноситься до економічної (виконання неоплачуваної чи добровільної роботи тощо).</w:t>
            </w:r>
          </w:p>
        </w:tc>
      </w:tr>
      <w:tr>
        <w:trPr>
          <w:trHeight w:val="162" w:hRule="atLeast"/>
        </w:trPr>
        <w:tc>
          <w:tcPr>
            <w:tcW w:w="1018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Умовні позначення, що використані в експрес-випуску: </w:t>
            </w:r>
          </w:p>
        </w:tc>
      </w:tr>
      <w:tr>
        <w:trPr>
          <w:trHeight w:val="289" w:hRule="atLeast"/>
        </w:trPr>
        <w:tc>
          <w:tcPr>
            <w:tcW w:w="2342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–</w:t>
            </w:r>
            <w:r>
              <w:rPr>
                <w:rFonts w:eastAsia="Times New Roman CYR" w:cs="Times New Roman CYR" w:ascii="Times New Roman CYR" w:hAnsi="Times New Roman CYR"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(тире)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явища не було;</w:t>
            </w:r>
          </w:p>
        </w:tc>
      </w:tr>
      <w:tr>
        <w:trPr>
          <w:trHeight w:val="448" w:hRule="atLeast"/>
        </w:trPr>
        <w:tc>
          <w:tcPr>
            <w:tcW w:w="2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0,0 (нуль)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 явище існувало, але у вимірах, менших за ті, що можуть бути виражені використаними в таблиці цифровими розрядами;</w:t>
            </w:r>
          </w:p>
        </w:tc>
      </w:tr>
      <w:tr>
        <w:trPr>
          <w:trHeight w:val="232" w:hRule="atLeast"/>
        </w:trPr>
        <w:tc>
          <w:tcPr>
            <w:tcW w:w="23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«у тому числі»</w:t>
            </w:r>
          </w:p>
        </w:tc>
        <w:tc>
          <w:tcPr>
            <w:tcW w:w="7839" w:type="dxa"/>
            <w:tcBorders/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- означає, що наведені всі доданки загальної сум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259" w:right="386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14:00Z</dcterms:created>
  <dc:creator>V.Sadovenko</dc:creator>
  <dc:description/>
  <cp:keywords/>
  <dc:language>en-US</dc:language>
  <cp:lastModifiedBy>O.Prisyazhna</cp:lastModifiedBy>
  <cp:lastPrinted>2013-09-27T14:16:00Z</cp:lastPrinted>
  <dcterms:modified xsi:type="dcterms:W3CDTF">2014-09-24T06:14:00Z</dcterms:modified>
  <cp:revision>2</cp:revision>
  <dc:subject/>
  <dc:title/>
</cp:coreProperties>
</file>