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4 № 05.1-62/</w:t>
      </w:r>
      <w:r>
        <w:rPr>
          <w:sz w:val="28"/>
          <w:szCs w:val="28"/>
          <w:lang w:val="en-US"/>
        </w:rPr>
        <w:t>989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у серпні 2014 року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–серпень 2014р. обсяг послуг, реалізованих підприємствами сфери послуг Вінницької області, становив 2480,0 млн.грн. </w:t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селенню області за січень–серпень 2014р. реалізовано послуг на                 667,3 млн.грн., що становить трохи більше чверті (26,9 %) їх загального обсяг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им мешканцем області у січні–серпні п.р. у середньому спожито послуг на 1534,4 гр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ерпні 2014р. обсяг послуг, реалізованих споживачам підприємствами сфери послуг, становив 341,2 млн.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%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же третину (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,6%) – послуги інформації та телекомунікацій. Різні операції з нерухомим майном становлять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% загального обсягу реалізованих послуг, послуги щодо здійснення професійної, наукової та технічної діяльності – 4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%, послуги з тимчасового розміщення й організації харчування – 3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%. Найменшу питому вагу займають послуги мистецтва, спорту, розваг та відпочинку – 0,2%  загального обсягу послуг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а серпень п.р. обсяг реалізованих послуг населенню становив       93,7 млн. грн. (27,4% загального обсягу), у тому числі послуги транспорту, складського господарства, поштової та кур’єрської діяльності –               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млн.грн. (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%), послуги інформації та телекомунікацій –                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млн.грн. (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%), послуги з охорони здоров’я та соціальної допомоги –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млн.грн. (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%)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начна частка обсягу реалізованих послуг у серпні п.р. належала підприємствам обласного центру – 39,4% (134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млн.грн.). Серед міст обласного значення найбільшу частку реалізованих послуг забезпечили підприємства міст Жмеринки – 12,9% (43,9 млн.грн.) та Хмільника –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% (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,3 млн.грн.); серед районів – підприємства Вінницького (7,9 млн.грн.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емирівського (6,8 млн.грн.) та Тульчинського (4,6 млн.грн.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йонів – 2,3% ,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0% і 1,3% відповідно.</w:t>
      </w:r>
    </w:p>
    <w:p>
      <w:pPr>
        <w:pStyle w:val="Subtitle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Subtitle"/>
        <w:rPr>
          <w:bCs/>
          <w:iCs/>
          <w:sz w:val="24"/>
          <w:szCs w:val="28"/>
          <w:lang w:val="en-US"/>
        </w:rPr>
      </w:pPr>
      <w:r>
        <w:rPr>
          <w:bCs/>
          <w:iCs/>
          <w:sz w:val="24"/>
          <w:szCs w:val="28"/>
          <w:lang w:val="en-US"/>
        </w:rPr>
      </w:r>
    </w:p>
    <w:p>
      <w:pPr>
        <w:pStyle w:val="Subtitle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/>
      </w:pPr>
      <w:r>
        <w:rPr>
          <w:bCs/>
          <w:iCs/>
          <w:szCs w:val="28"/>
        </w:rPr>
        <w:t xml:space="preserve">по містах та районах </w:t>
      </w:r>
      <w:r>
        <w:rPr/>
        <w:t xml:space="preserve">за </w:t>
      </w:r>
      <w:r>
        <w:rPr>
          <w:lang w:val="uk-UA"/>
        </w:rPr>
        <w:t>сер</w:t>
      </w:r>
      <w:r>
        <w:rPr/>
        <w:t>пень 2014 року</w:t>
      </w:r>
    </w:p>
    <w:p>
      <w:pPr>
        <w:pStyle w:val="Subtitle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4"/>
        <w:gridCol w:w="1373"/>
        <w:gridCol w:w="1375"/>
        <w:gridCol w:w="1373"/>
        <w:gridCol w:w="1480"/>
      </w:tblGrid>
      <w:tr>
        <w:trPr>
          <w:trHeight w:val="509" w:hRule="atLeast"/>
          <w:cantSplit w:val="true"/>
        </w:trPr>
        <w:tc>
          <w:tcPr>
            <w:tcW w:w="3754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ню, тис.грн.</w:t>
            </w:r>
          </w:p>
        </w:tc>
      </w:tr>
      <w:tr>
        <w:trPr>
          <w:trHeight w:val="903" w:hRule="atLeast"/>
          <w:cantSplit w:val="true"/>
        </w:trPr>
        <w:tc>
          <w:tcPr>
            <w:tcW w:w="375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ер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ер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235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020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56,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322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05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817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5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38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5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91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1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,7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1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4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8,3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30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,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6,2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3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1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,7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2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7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3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9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2,8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5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5,7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1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1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4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,8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,8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9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3,8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0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1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3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,0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6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0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7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8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3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7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hanging="142"/>
        <w:rPr/>
      </w:pPr>
      <w:r>
        <w:rPr>
          <w:rStyle w:val="PageNumber"/>
        </w:rPr>
        <w:t xml:space="preserve">  </w:t>
      </w:r>
      <w:r>
        <w:rPr>
          <w:rStyle w:val="PageNumber"/>
        </w:rPr>
        <w:t xml:space="preserve">____________  </w:t>
      </w:r>
    </w:p>
    <w:p>
      <w:pPr>
        <w:pStyle w:val="TextBody"/>
        <w:ind w:hanging="142"/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b/>
        </w:rPr>
        <w:t>Перший заступник начальника</w:t>
      </w:r>
      <w:r>
        <w:rPr>
          <w:b w:val="false"/>
        </w:rPr>
        <w:t xml:space="preserve">                                                       С.В.Рибалко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Довідки за телефоном: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ukrstat.gov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6:00Z</dcterms:created>
  <dc:creator>L.Fedchishina</dc:creator>
  <dc:description/>
  <cp:keywords/>
  <dc:language>en-US</dc:language>
  <cp:lastModifiedBy>L.Fedchishina</cp:lastModifiedBy>
  <dcterms:modified xsi:type="dcterms:W3CDTF">2014-09-19T12:33:00Z</dcterms:modified>
  <cp:revision>31</cp:revision>
  <dc:subject/>
  <dc:title/>
</cp:coreProperties>
</file>