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4 № 03.2–39/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>35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серп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серпні 2014р. підприємствами області виконано будівельних робіт на суму 635,9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серпні 2014р. порівняно з січнем–серпнем 2013р. становив 75,0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314"/>
        <w:gridCol w:w="265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серпень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-серпня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35866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1083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0614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0469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25029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4% від загального обсягу, решта – з капітального та поточного ремонтів (9,3% та 5,3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серпень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5866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19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     В. Б.Моісеєв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2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9:00Z</dcterms:created>
  <dc:creator>TANYA</dc:creator>
  <dc:description/>
  <cp:keywords/>
  <dc:language>en-US</dc:language>
  <cp:lastModifiedBy>O.Prisyazhna</cp:lastModifiedBy>
  <cp:lastPrinted>2014-07-18T10:48:00Z</cp:lastPrinted>
  <dcterms:modified xsi:type="dcterms:W3CDTF">2014-09-19T08:29:00Z</dcterms:modified>
  <cp:revision>2</cp:revision>
  <dc:subject/>
  <dc:title>КАПІТАЛЬНІ ІНВЕСТИЦІЇ</dc:title>
</cp:coreProperties>
</file>