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6.09.2014 № 0</w:t>
      </w:r>
      <w:r>
        <w:rPr/>
        <w:t>8.2–28/921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а структура зовнішньої торгівлі товарами Вінницької області за січень–лип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6905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396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5082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0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0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4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4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31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84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г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7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34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2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9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97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5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38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0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6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41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6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8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2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08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9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13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1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0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13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 xml:space="preserve">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,0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9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292"/>
      </w:tblGrid>
      <w:tr>
        <w:trPr>
          <w:trHeight w:val="250" w:hRule="atLeast"/>
        </w:trPr>
        <w:tc>
          <w:tcPr>
            <w:tcW w:w="30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9,7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3,2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5,3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4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8,0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6,3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6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3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07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69,7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2,1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3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,6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7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9,5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0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7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7,4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7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1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60,5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7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,3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7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0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гапу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6,6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9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7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5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076,7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4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41,9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6,5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анд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5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,6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8,5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4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ля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0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40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07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01,6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50,7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84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8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14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–липень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05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9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91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ind w:right="-9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443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7</w:t>
            </w:r>
          </w:p>
        </w:tc>
      </w:tr>
      <w:tr>
        <w:trPr>
          <w:trHeight w:val="50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11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 овоч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1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8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1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78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6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10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8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2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1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ind w:right="-9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ind w:right="-21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2 бавовн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 іншi вироби з недорогоцінних металi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0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5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3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3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XVIII. Прилади і апарати оптичні, фотографіч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51:00Z</dcterms:created>
  <dc:creator>zez</dc:creator>
  <dc:description/>
  <cp:keywords/>
  <dc:language>en-US</dc:language>
  <cp:lastModifiedBy>T.Bogdan</cp:lastModifiedBy>
  <cp:lastPrinted>2014-09-16T14:30:00Z</cp:lastPrinted>
  <dcterms:modified xsi:type="dcterms:W3CDTF">2014-09-16T13:51:00Z</dcterms:modified>
  <cp:revision>2</cp:revision>
  <dc:subject/>
  <dc:title>31</dc:title>
</cp:coreProperties>
</file>