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904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серп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серп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серпнем 2013р. зросло на 13,8%, у т.ч. в аграрних підприємствах – на 21,1% та господарствах населення – на 7,4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60" w:dyaOrig="5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5pt;height:276.7pt" filled="f" o:ole="">
            <v:imagedata r:id="rId4" o:title=""/>
          </v:shape>
          <o:OLEObject Type="Embed" ProgID="" ShapeID="ole_rId3" DrawAspect="Content" ObjectID="_508736013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   </w:t>
      </w: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серпень п.р. загальний обсяг виробництва продукції рослинництва порівняно з відповідним періодом 2013р. зріс на 10,1%, у т.ч. в сільськогосподарських підприємствах – на 7,2%, в господарствах населення – на 12,8%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вересня 2014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65"/>
        <w:gridCol w:w="1193"/>
        <w:gridCol w:w="842"/>
        <w:gridCol w:w="1163"/>
        <w:gridCol w:w="1134"/>
        <w:gridCol w:w="1603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            2 вересня</w:t>
            </w:r>
            <w:r>
              <w:rPr>
                <w:sz w:val="24"/>
                <w:szCs w:val="24"/>
              </w:rPr>
              <w:t xml:space="preserve"> 2013р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253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7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7971</w:t>
            </w:r>
            <w:r>
              <w:rPr>
                <w:sz w:val="24"/>
                <w:szCs w:val="24"/>
                <w:lang w:val="en-US"/>
              </w:rPr>
              <w:t>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37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79</w:t>
            </w:r>
            <w:r>
              <w:rPr>
                <w:sz w:val="24"/>
                <w:szCs w:val="24"/>
                <w:lang w:val="en-US"/>
              </w:rPr>
              <w:t>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6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15</w:t>
            </w: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9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2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>Темпи зміни розраховані з одиниць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 xml:space="preserve">2 </w:t>
      </w:r>
      <w:r>
        <w:rPr>
          <w:color w:val="000000"/>
          <w:lang w:val="uk-UA"/>
        </w:rPr>
        <w:t>У початково оприбуткованій вазі</w:t>
      </w:r>
      <w:r>
        <w:rPr>
          <w:color w:val="000000"/>
        </w:rPr>
        <w:t>.</w:t>
      </w:r>
      <w:r>
        <w:rPr>
          <w:color w:val="000000"/>
          <w:vertAlign w:val="superscript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617" w:leader="none"/>
        </w:tabs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617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вересня п.р. зернові та зернобобові культури (без кукурудзи) скошено та обмолочено на площі 495,7 тис.га (на 3,3% менше, ніж на 1 вересня 2013р.), що складає 97% площ, посіяних під урожай 2014р. (торік – 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lang w:val="uk-UA"/>
        </w:rPr>
        <w:t xml:space="preserve">% площ). Із зібраної площі одержано 2,4 млн.т зерна (у початково оприбуткованій вазі), що на 13,8% більше відповідного показника минулого року, у т.ч. сільськогосподарськими підприємствами намолочено 4,9 млн.т (більше на 13,4%), господарствами населення – 0,5 млн.т (на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 xml:space="preserve">% більше). У середньому з 1 га обмолоченої площі одержано по 48,9 ц зернових та зернобобових культур (без кукурудзи), у т.ч. аграрними підприємствами – по 50,2 ц, господарствами населення – по 44,4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сіма категоріями господарств ріпак (озимий і ярий) зібрано на площі 74,7 тис.га,  його валовий збір становив 238,0 тис.т, а середня врожайність – по 31,8 ц з 1 га.  </w:t>
      </w:r>
      <w:r>
        <w:br w:type="page"/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усіх категоріях господарств накопано 1815,1 тис.т картоплі (по 192 ц з 1 га), зібрано овочів відкритого ґрунту 250,0 тис.т (по 193 ц з 1 га) та плодоягідної продукції – 42,7 тис.т (89,9 ц з 1 га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серпні п.р. обсяг виробництва продукції тваринництва порівняно з відповідним періодом 2013р. зріс на 19,4%, у т.ч. в аграрних підприємствах – на 43,4%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– залишився на рівні минулого року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серпня 2014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0"/>
        <w:gridCol w:w="1128"/>
        <w:gridCol w:w="1458"/>
        <w:gridCol w:w="21"/>
        <w:gridCol w:w="1186"/>
        <w:gridCol w:w="1483"/>
        <w:gridCol w:w="10"/>
        <w:gridCol w:w="1194"/>
        <w:gridCol w:w="1260"/>
      </w:tblGrid>
      <w:tr>
        <w:trPr>
          <w:trHeight w:val="6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3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р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</w:t>
            </w:r>
          </w:p>
        </w:tc>
      </w:tr>
      <w:tr>
        <w:trPr>
          <w:trHeight w:val="69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7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8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6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19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98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6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18,9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7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 початок вересня 2014р. населенням Вінничини утримувалось 70,3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9,6%), у т.ч. корів – 79,7% (79,7%), свиней – 70,9% (70,3%), овець та кіз – 88,8% (87,6%) та птиці – 37,2% (46,6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szCs w:val="28"/>
        </w:rPr>
        <w:t>у січні-сер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861"/>
        <w:gridCol w:w="904"/>
        <w:gridCol w:w="903"/>
        <w:gridCol w:w="904"/>
        <w:gridCol w:w="904"/>
        <w:gridCol w:w="903"/>
        <w:gridCol w:w="904"/>
        <w:gridCol w:w="1026"/>
      </w:tblGrid>
      <w:tr>
        <w:trPr>
          <w:trHeight w:val="496" w:hRule="atLeast"/>
          <w:cantSplit w:val="true"/>
        </w:trPr>
        <w:tc>
          <w:tcPr>
            <w:tcW w:w="20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20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0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 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серп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 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серп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 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серп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4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330" w:hRule="atLeast"/>
        </w:trPr>
        <w:tc>
          <w:tcPr>
            <w:tcW w:w="2051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7</w:t>
            </w:r>
          </w:p>
        </w:tc>
      </w:tr>
      <w:tr>
        <w:trPr>
          <w:trHeight w:val="84" w:hRule="atLeast"/>
        </w:trPr>
        <w:tc>
          <w:tcPr>
            <w:tcW w:w="205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9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9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</w:tr>
      <w:tr>
        <w:trPr>
          <w:trHeight w:val="84" w:hRule="atLeast"/>
        </w:trPr>
        <w:tc>
          <w:tcPr>
            <w:tcW w:w="20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2</w:t>
            </w:r>
          </w:p>
        </w:tc>
      </w:tr>
      <w:tr>
        <w:trPr>
          <w:trHeight w:val="359" w:hRule="atLeast"/>
          <w:cantSplit w:val="true"/>
        </w:trPr>
        <w:tc>
          <w:tcPr>
            <w:tcW w:w="936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</w:t>
      </w:r>
      <w:r>
        <w:rPr>
          <w:szCs w:val="28"/>
          <w:lang w:val="uk-UA"/>
        </w:rPr>
        <w:t>8</w:t>
      </w:r>
      <w:r>
        <w:rPr>
          <w:szCs w:val="28"/>
        </w:rPr>
        <w:t xml:space="preserve">% </w:t>
        <w:br/>
        <w:t>(у 2013р. – 7,</w:t>
      </w:r>
      <w:r>
        <w:rPr>
          <w:szCs w:val="28"/>
          <w:lang w:val="uk-UA"/>
        </w:rPr>
        <w:t>2</w:t>
      </w:r>
      <w:r>
        <w:rPr>
          <w:szCs w:val="28"/>
        </w:rPr>
        <w:t>%), свиней – 3,</w:t>
      </w:r>
      <w:r>
        <w:rPr>
          <w:szCs w:val="28"/>
          <w:lang w:val="uk-UA"/>
        </w:rPr>
        <w:t>7</w:t>
      </w:r>
      <w:r>
        <w:rPr>
          <w:szCs w:val="28"/>
        </w:rPr>
        <w:t>% (5,</w:t>
      </w:r>
      <w:r>
        <w:rPr>
          <w:szCs w:val="28"/>
          <w:lang w:val="uk-UA"/>
        </w:rPr>
        <w:t>6</w:t>
      </w:r>
      <w:r>
        <w:rPr>
          <w:szCs w:val="28"/>
        </w:rPr>
        <w:t>%), птиці всіх видів – 91,</w:t>
      </w:r>
      <w:r>
        <w:rPr>
          <w:szCs w:val="28"/>
          <w:lang w:val="uk-UA"/>
        </w:rPr>
        <w:t>4</w:t>
      </w:r>
      <w:r>
        <w:rPr>
          <w:szCs w:val="28"/>
        </w:rPr>
        <w:t>% (87,</w:t>
      </w:r>
      <w:r>
        <w:rPr>
          <w:szCs w:val="28"/>
          <w:lang w:val="uk-UA"/>
        </w:rPr>
        <w:t>2</w:t>
      </w:r>
      <w:r>
        <w:rPr>
          <w:szCs w:val="28"/>
        </w:rPr>
        <w:t>%), у т.ч. бройлерів – 91,0% (85,</w:t>
      </w:r>
      <w:r>
        <w:rPr>
          <w:szCs w:val="28"/>
          <w:lang w:val="uk-UA"/>
        </w:rPr>
        <w:t>7</w:t>
      </w:r>
      <w:r>
        <w:rPr>
          <w:szCs w:val="28"/>
        </w:rPr>
        <w:t>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серпнем 2013р. в аграрних підприємствах (крім малих) обсяг вирощування худоби та птиці, зріс у 1,6 раза, у тому числі птиці – у 1,6 раза та свиней – на 5,2%, тоді як великої рогатої худоби знизився на 3,9%. Відношення загального обсягу вирощування до реалізації тварин на забій склало 101,1% проти 105,2% у січні–серпні 2013р. Середньодобові прирости на вирощуванні, відгодівлі та нагулі великої рогатої худоби зросли з 515 до 533 г та свиней – з 377 г до 403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вересня 2014р. в аграрних підприємствах (крім малих) було в наявності 180,8 тис.т кормових одиниць кормів усіх видів, що на 4,1% менше, ніж на 1 вересня 2013р. У розрахунку на одну умовну голову великої худоби припадало по 4,1 проти 5,5 ц к.од. станом на 1 вересня 2013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серпн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06"/>
        <w:gridCol w:w="1512"/>
        <w:gridCol w:w="1602"/>
        <w:gridCol w:w="1425"/>
      </w:tblGrid>
      <w:tr>
        <w:trPr>
          <w:trHeight w:val="57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в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783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7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9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0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,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4,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83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,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2,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0,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5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6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9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9,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5,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2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3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30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3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1 вересня 2014р. в сільськогосподарських підприємствах (крім малих) та підприємствах, що здійснюють зберігання, переробку зернових культур, було в наявност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580,2 тис.т зерна (на 22,4% менше проти 1 вересня 2013р.). Безпосередньо в аграрних підприємствах зберігалося 1120,2 тис.т зерна. Зернозберігаючі та зернопереробні підприємства мали в наявності 460,0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серпні п.р. становила 1436,3 грн. за 1 тонну, що на 16,0% мен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/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16,9 тис.т, із них безпосередньо в аграрних підприємствах (крім малих) зберігалося 6,0 тис.т, а на підприємствах, що здійснюють його переробку і зберігання – 10,9 тис.т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 xml:space="preserve">52 57 </w:t>
      </w:r>
      <w:r>
        <w:rPr>
          <w:lang w:val="en-US"/>
        </w:rPr>
        <w:t>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</w:t>
      </w:r>
      <w:r>
        <w:rPr/>
        <w:t>4</w:t>
      </w:r>
    </w:p>
    <w:p>
      <w:pPr>
        <w:pStyle w:val="Heading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7:00Z</dcterms:created>
  <dc:creator>L.Dunaevska</dc:creator>
  <dc:description/>
  <cp:keywords/>
  <dc:language>en-US</dc:language>
  <cp:lastModifiedBy>T.Bogdan</cp:lastModifiedBy>
  <cp:lastPrinted>2014-08-18T09:50:00Z</cp:lastPrinted>
  <dcterms:modified xsi:type="dcterms:W3CDTF">2014-09-16T13:07:00Z</dcterms:modified>
  <cp:revision>2</cp:revision>
  <dc:subject/>
  <dc:title>%</dc:title>
</cp:coreProperties>
</file>