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6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9.2014 № 05.1-62/907</w:t>
      </w:r>
      <w:r>
        <w:rPr>
          <w:sz w:val="28"/>
          <w:szCs w:val="28"/>
          <w:lang w:val="en-US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uk-UA"/>
        </w:rPr>
        <w:t>за січень–серпень 2014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серпень  2014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sz w:val="28"/>
          <w:szCs w:val="28"/>
          <w:lang w:val="uk-UA"/>
        </w:rPr>
        <w:t>11842,5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0,6% менше, ніж за січень–серпень 2013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серпня 2013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серпня  2013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1842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99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6412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84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30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57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2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проти січня–серпня 2013р. збільшився на 0,3% і становив 16412,4 млн.ткм. Вантажооборот залізничного транспорту зріс на 0,4%, автомобільного транспорту зменшився на 1,9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6.3pt;width:452.75pt;height:206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90762735" r:id="rId3"/>
        </w:objec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равлення вантажів </w:t>
      </w:r>
      <w:r>
        <w:rPr>
          <w:b/>
          <w:sz w:val="28"/>
          <w:szCs w:val="28"/>
          <w:lang w:val="uk-UA"/>
        </w:rPr>
        <w:t xml:space="preserve">залізничним </w:t>
      </w:r>
      <w:r>
        <w:rPr>
          <w:sz w:val="28"/>
          <w:szCs w:val="28"/>
          <w:lang w:val="uk-UA"/>
        </w:rPr>
        <w:t xml:space="preserve">транспортом порівняно з січнем–серпнем 2013р. зменшилися на 1,9%. </w:t>
      </w:r>
      <w:r>
        <w:rPr>
          <w:sz w:val="28"/>
          <w:lang w:val="uk-UA"/>
        </w:rPr>
        <w:t>В той же час у січні–серпні 2014р. збільшилося проти січня–серпня минулого року відправлення основних номенклатурних видів вантажів, у т.ч. чорних металів (у 4,0 раза), хімічних і мінеральних добрив (на 21,2%), лісових вантажів (на 8,9%), брухту чорних металів (на 8,1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серпень 2014р. перевезено </w:t>
        <w:br/>
        <w:t xml:space="preserve">2557,6 тис.т вантажів, що на 4,5% більше обсягу перевезень вантажів у січні–серпні 2013р., виконано вантажооборот в обсязі 682,2 млн.ткм, який зменшився на 1,9%. 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За січень–серпень 2014р. </w:t>
      </w:r>
      <w:r>
        <w:rPr>
          <w:b/>
          <w:sz w:val="28"/>
          <w:szCs w:val="28"/>
          <w:lang w:val="uk-UA"/>
        </w:rPr>
        <w:t>пасажирським транспортом</w:t>
      </w:r>
      <w:r>
        <w:rPr>
          <w:sz w:val="28"/>
          <w:szCs w:val="28"/>
          <w:lang w:val="uk-UA"/>
        </w:rPr>
        <w:t xml:space="preserve"> перевезено </w:t>
        <w:br/>
        <w:t xml:space="preserve">162,9 млн. пасажирів, що на 5,4% менше, ніж за січень–серпень 2013р. Пасажирооборот становив 4720,7 млн.пас.км і склав 84,3% від пасажирської роботи, яка виконана у січні–серпні минулого року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серпня 2013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серпня 2013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2872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20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4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93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02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74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11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93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49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3pt;margin-top:13.05pt;width:452.55pt;height:245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53258566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серпень 2014р. відправлено </w:t>
        <w:br/>
        <w:t>19,4 млн. пасажирів. Пасажирооборот становив 3402,4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57,9 млн. пасажирів, що становить 94,6% до січня–серпня 2013р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38,1 млн. пасажирів (65,8% загального обсягу пасажирських автоперевезень)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серпень 2014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 xml:space="preserve">85,6 млн. пасажирів, у т.ч. тролейбусним транспортом – 45,4 млн. пасажирів, </w:t>
        <w:br/>
        <w:t>трамвайним – 40,2 млн. Обсяги виконаного пасажирообороту становили відповідно 186,2 та 164,8 млн.пас.км. Кількість перевезених пасажирів міським електротранспортом та його пасажирооборот у порівнянні з січнем–серпнем 2013р. зменшились на 6,5%.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>Перший заступник начальника                                                               С.В.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4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49:00Z</dcterms:created>
  <dc:creator>Отдел ЕСИС</dc:creator>
  <dc:description/>
  <cp:keywords/>
  <dc:language>en-US</dc:language>
  <cp:lastModifiedBy>T.Bogdan</cp:lastModifiedBy>
  <cp:lastPrinted>2014-09-16T10:40:00Z</cp:lastPrinted>
  <dcterms:modified xsi:type="dcterms:W3CDTF">2014-09-16T13:49:00Z</dcterms:modified>
  <cp:revision>2</cp:revision>
  <dc:subject/>
  <dc:title>ДЕРЖКОМСТАТ УКРАЇНИ</dc:title>
</cp:coreProperties>
</file>