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50/877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серпні до        липня 2014р. становив 101,1%, до грудня попереднього року – 111,9%, по Україні, відповідно, 100,8%  та  112,9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06671856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20320614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8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поживчому ринку області у серпні по відношенню до липня 2014р. ціни на продукти харчування та безалкогольні напої підвищились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,4%,        у т.ч. індекс споживчих цін на продукти харчування становив  100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17,0%) підвищились ціни на яйця. Споживчі ціни на м’ясо та м’ясопродукти зросли на 3,1% (у т.ч. на свинину – на 6,2%, яловичину –       на 5,6%), олію соняшникову – на 2,7%, рибу та продукти з риби – на 1,6%, молоко – на 1,5%, сир і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– на 1,1%, цукор – на 0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очас, овочі в цілому подешевшали на 20,1%, у т.ч. овочі, вирощені з їхнього насіння – на 31,9%, капуста – на 22,7%, коренеплоди, цибуля та гриби – на 25,1%. Картопля стала дешевшою на 26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фрукти знизились на 3,2%, у т.ч. яблука подешевшали на 21,0%, банани – на 7,6%, однак, цитрусові подорожчали на 12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6,7%, у т.ч. тютюнові вироби – на 7,3%, алкогольні напої – на 5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0,5%, в основному, за рахунок зростання вартості утримання та ремонту житла на 3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вищення тарифів на транспорт в цілому на 7,2%, зумовлене, в основному, зростанням вартості проїзду у міському транспорті – на 33,1%, подорожчанням автомобілів на 16,2%, послуг залізничного пасажирського транспорту на 10,7%, підвищенням вартості послуг автодорожнього пасажирського транспорту на 7,9%, вартості палива та мастил – на 4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подорожчали на 3,0%, у т.ч.  вартість послуг лікарень зросла на 11,2%, послуг санаторно-курортних установ – на 3,3%, амбулаторних послуг – на 2,8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197242364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49557824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2046288515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начальника                                                                          С.В. Рибал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34:00Z</dcterms:created>
  <dc:creator>user</dc:creator>
  <dc:description/>
  <cp:keywords/>
  <dc:language>en-US</dc:language>
  <cp:lastModifiedBy>O.Prisyazhna</cp:lastModifiedBy>
  <cp:lastPrinted>2014-09-08T12:59:00Z</cp:lastPrinted>
  <dcterms:modified xsi:type="dcterms:W3CDTF">2014-09-08T12:34:00Z</dcterms:modified>
  <cp:revision>2</cp:revision>
  <dc:subject/>
  <dc:title/>
</cp:coreProperties>
</file>