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389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0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0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09.2014 №05.2-66/</w:t>
            </w:r>
            <w:r>
              <w:rPr>
                <w:lang w:val="en-US"/>
              </w:rPr>
              <w:t>298/871W</w:t>
            </w:r>
          </w:p>
        </w:tc>
        <w:tc>
          <w:tcPr>
            <w:tcW w:w="389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</w:tbl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>оплату населенням області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липні </w:t>
      </w:r>
      <w:r>
        <w:rPr>
          <w:szCs w:val="28"/>
        </w:rPr>
        <w:t>2014 року</w:t>
      </w:r>
    </w:p>
    <w:p>
      <w:pPr>
        <w:pStyle w:val="Normal"/>
        <w:tabs>
          <w:tab w:val="clear" w:pos="708"/>
          <w:tab w:val="left" w:pos="41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20"/>
        <w:rPr/>
      </w:pPr>
      <w:r>
        <w:rPr>
          <w:color w:val="000000"/>
          <w:sz w:val="28"/>
          <w:szCs w:val="28"/>
        </w:rPr>
        <w:t>У січні–липні 2014р. населенням області сплачено за житлово-комунальні послуги, включаючи погашення боргів попередніх періодів 557,6 млн.грн., що порівняно з відповідним періодом 2013р. менше на 0,6% (або на 3,4 млн.грн.). Рівень сплати населенням житлово-комунальних послуг становив 110,8% від нарахованих сум у 2014р. та 81,9% від усієї суми  нарахувань  (з урахуванням заборгованості минулих років).</w:t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айбільший рівень сплати у липні 2014р. спостерігався у Гайсинському, Томашпільському, Теплицькому, Шаргородському районах та місті Хмільнику (346,7–292,9%), найменший – у Тиврівському, Немирівському, Чечельницькому, Погребищенському, Калинівському районах (72,0–95,4%).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особового рахунку у липні 2014р., порівняно з відповідним періодом 2013р., збільшились на 10,5% і з урахуванням електроенергії (із розрахунку 150 кВт год) становили 263,87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оргованість населення з оплати житлово-комунальних послуг зменшилась у липні 2014р. порівняно з червнем 2014р. на 0,6% і становила 148,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лн.грн., середній термін заборгованості населення за всі послуги склав 2,1 місяця. Найбільшу частку складала заборгованість за газопостачання – 68,7 млн.грн. (46,3%), централізоване опалення та гаряче водопостачання – 41,2 млн.грн. (27,8%), утримання будинків і споруд та прибудинкових територій – 25,4 млн.грн. (17,1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виконання Постанови Кабінету Міністрів України від 27.06.03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№976 «Про затвердження Порядку погашення реструктуризованої заборгованості та внесення поточних платежів за житлово-комунальні послуги» 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п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4р. з населенням було укладено 48 договорів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198,7 тис.грн., а сума внесення платежів з урахуванням довгострокових договорів, склала у липні 2014р. 98,3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.о. начальника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                                         С.В. Рибалко</w:t>
      </w:r>
      <w:r>
        <w:rPr>
          <w:sz w:val="24"/>
          <w:szCs w:val="24"/>
          <w:lang w:val="uk-UA"/>
        </w:rPr>
        <w:t xml:space="preserve"> </w:t>
      </w:r>
    </w:p>
    <w:p>
      <w:pPr>
        <w:pStyle w:val="Heading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Heading4"/>
        <w:rPr>
          <w:sz w:val="20"/>
        </w:rPr>
      </w:pPr>
      <w:r>
        <w:rPr>
          <w:sz w:val="20"/>
        </w:rPr>
        <w:t>Довідки за телефоном: 52 57 65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a</w:t>
        </w:r>
        <w:r>
          <w:rPr>
            <w:rStyle w:val="InternetLink"/>
            <w:u w:val="single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</w:t>
      </w:r>
      <w:r>
        <w:rPr/>
        <w:t>4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Таблиця</w:t>
      </w:r>
      <w:r>
        <w:rPr>
          <w:sz w:val="24"/>
          <w:szCs w:val="24"/>
        </w:rPr>
        <w:t xml:space="preserve"> 1</w:t>
      </w:r>
    </w:p>
    <w:p>
      <w:pPr>
        <w:pStyle w:val="Heading2"/>
        <w:jc w:val="center"/>
        <w:rPr/>
      </w:pPr>
      <w:r>
        <w:rPr>
          <w:lang w:val="uk-UA"/>
        </w:rPr>
        <w:t xml:space="preserve">      </w:t>
      </w:r>
      <w:r>
        <w:rPr/>
        <w:t xml:space="preserve"> </w:t>
      </w:r>
      <w:r>
        <w:rPr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липні </w:t>
      </w:r>
      <w:r>
        <w:rPr>
          <w:b/>
          <w:sz w:val="28"/>
          <w:lang w:val="uk-UA"/>
        </w:rPr>
        <w:t>2014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196"/>
        <w:gridCol w:w="1138"/>
        <w:gridCol w:w="1181"/>
        <w:gridCol w:w="1159"/>
        <w:gridCol w:w="1153"/>
        <w:gridCol w:w="1007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bidi="sa-IN"/>
              </w:rPr>
            </w:pPr>
            <w:r>
              <w:rPr>
                <w:sz w:val="28"/>
                <w:szCs w:val="24"/>
                <w:lang w:val="uk-UA" w:bidi="sa-I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і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і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3042,6</w:t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906,8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7564,4</w:t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784,2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8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14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20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36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1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2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2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121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3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6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5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7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7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8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0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3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9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8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4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3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4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2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41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6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3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45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2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7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5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0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1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5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0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2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4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7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2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2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8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2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3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6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2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4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2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3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2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5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4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6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8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0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9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4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7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</w:p>
    <w:p>
      <w:pPr>
        <w:pStyle w:val="Normal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  <w:r>
        <w:br w:type="page"/>
      </w:r>
    </w:p>
    <w:p>
      <w:pPr>
        <w:pStyle w:val="Style11"/>
        <w:rPr>
          <w:lang w:val="uk-UA"/>
        </w:rPr>
      </w:pPr>
      <w:r>
        <w:rPr>
          <w:lang w:val="uk-UA"/>
        </w:rPr>
        <w:t>Таблиця</w:t>
      </w:r>
      <w:r>
        <w:rPr/>
        <w:t xml:space="preserve">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з оплати житлов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липень 2014 рок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1975"/>
        <w:gridCol w:w="2070"/>
        <w:gridCol w:w="2070"/>
      </w:tblGrid>
      <w:tr>
        <w:trPr>
          <w:cantSplit w:val="true"/>
        </w:trPr>
        <w:tc>
          <w:tcPr>
            <w:tcW w:w="28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боргованість, тис.грн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 року</w:t>
            </w:r>
          </w:p>
        </w:tc>
      </w:tr>
      <w:tr>
        <w:trPr>
          <w:trHeight w:val="263" w:hRule="atLeast"/>
        </w:trPr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553,5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5,6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3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33,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5,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2,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,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4,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78,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,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3,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03,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3,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9,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,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7</w:t>
            </w:r>
          </w:p>
        </w:tc>
      </w:tr>
      <w:tr>
        <w:trPr>
          <w:trHeight w:val="167" w:hRule="atLeast"/>
        </w:trPr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,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,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,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3,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28,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4,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8,0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</w:t>
      </w:r>
      <w:r>
        <w:rPr>
          <w:bCs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липня 2014 року таких підприємств нараховувалось 102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Загальна сума заборгованості населення області зазначеним підприємствам становила 7838,6 тис.грн. Крім того, загальна сума заборгованості скоригована за рахунок часткового списання заборгованості минулих періодів.   </w:t>
      </w:r>
      <w:r>
        <w:rPr>
          <w:b/>
          <w:sz w:val="22"/>
          <w:szCs w:val="22"/>
        </w:rPr>
        <w:t xml:space="preserve">  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16:00Z</dcterms:created>
  <dc:creator>I.Golovata</dc:creator>
  <dc:description/>
  <cp:keywords/>
  <dc:language>en-US</dc:language>
  <cp:lastModifiedBy>T.Bogdan</cp:lastModifiedBy>
  <cp:lastPrinted>2013-12-30T10:37:00Z</cp:lastPrinted>
  <dcterms:modified xsi:type="dcterms:W3CDTF">2014-09-02T12:16:00Z</dcterms:modified>
  <cp:revision>2</cp:revision>
  <dc:subject/>
  <dc:title/>
</cp:coreProperties>
</file>