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8.2014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№ 03.2–39/85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у Вінницькій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червень 2014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червень 2014р. підприємствами та організаціями області за рахунок усіх джерел фінансування освоєно</w:t>
      </w:r>
      <w:r>
        <w:rPr>
          <w:color w:val="FF0000"/>
          <w:lang w:val="uk-UA"/>
        </w:rPr>
        <w:t xml:space="preserve"> </w:t>
      </w:r>
      <w:r>
        <w:rPr>
          <w:color w:val="000000"/>
        </w:rPr>
        <w:t>2663</w:t>
      </w:r>
      <w:r>
        <w:rPr>
          <w:color w:val="000000"/>
          <w:lang w:val="uk-UA"/>
        </w:rPr>
        <w:t>,</w:t>
      </w:r>
      <w:r>
        <w:rPr>
          <w:color w:val="000000"/>
        </w:rPr>
        <w:t>0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млн.грн. капітальних інвестицій, 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на </w:t>
      </w:r>
      <w:r>
        <w:rPr>
          <w:color w:val="000000"/>
        </w:rPr>
        <w:t>6,4%</w:t>
      </w:r>
      <w:r>
        <w:rPr>
          <w:color w:val="000000"/>
          <w:lang w:val="uk-UA"/>
        </w:rPr>
        <w:t xml:space="preserve"> мен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6% загального обсягу) освоєно в матеріальні активи, з яких у будівлі та споруди – 34,8% усіх інвестицій, у машини, обладнання та інвентар і транспортні засоби – 60,9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4% загального обсягу капітальних інвестицій, з яких 69,3% становлять витрати на програмне забезпечення та бази даних, 22,0% – права на комерційні позначення, об’єкти промислової власності, авторські та суміжні права, патенти, ліцензії, концес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57,4 млн.грн. капітальних інвестицій (2,2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76,6% загального обсягу капітальних інвестицій. Частка запозичених коштів, за рахунок кредитів банків та інших позик, становила 8,4%. Кошти населення на індивідуальне житлове будівництво складають 6,4% капітальних інвестицій, державного  та місцевих бюджетів – 1,4%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січні–червні 2014р. найбільшу частку (59,4% усіх капітальних інвестицій по області) освоєно промисловими підприємствами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ий обсяг інвестицій вкладено підприємствами сільського, лісового та рибного господарства (16,0%), будівельними підприємствами (12,1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кладами державного управління й оборони, обов’язкового соціального страхування (5,3%), підприємствами оптової та роздрібної торгівлі; ремонту автотранспортних засобів і мотоциклів (2,2%), професійної, наукової та технічної діяльності (1,4%), транспорту, складського господарства, поштової та кур’єрської діяльності (1,2%)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328,9 млн.грн. (12,4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49,1% мен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червні 2013р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1"/>
        <w:keepNext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"/>
        <w:keepNext w:val="false"/>
        <w:rPr/>
      </w:pPr>
      <w:r>
        <w:rPr>
          <w:b/>
          <w:sz w:val="28"/>
          <w:szCs w:val="28"/>
          <w:lang w:val="uk-UA"/>
        </w:rPr>
        <w:t>за січень–червень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234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6629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4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9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8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–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рованокурил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</w:tbl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Heading9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uk-UA"/>
              </w:rPr>
              <w:t>26629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26514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288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2,</w:t>
            </w: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417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6,</w:t>
            </w: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1553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4231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3,</w:t>
            </w: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974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83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91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729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 w:before="80" w:after="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15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80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12" w:before="0" w:after="6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5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66296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4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6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1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0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8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88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0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"/>
        <w:gridCol w:w="1080"/>
        <w:gridCol w:w="1683"/>
      </w:tblGrid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78" w:hRule="atLeast"/>
          <w:cantSplit w:val="true"/>
        </w:trPr>
        <w:tc>
          <w:tcPr>
            <w:tcW w:w="6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66296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63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7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5,</w:t>
            </w:r>
            <w:r>
              <w:rPr>
                <w:rFonts w:cs="Times New Roman CYR"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97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9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57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1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24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,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6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096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693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5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8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99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,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начальника                                                                 О.В. Шевченко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19:00Z</dcterms:created>
  <dc:creator>O.Oliynik</dc:creator>
  <dc:description/>
  <cp:keywords/>
  <dc:language>en-US</dc:language>
  <cp:lastModifiedBy>T.Bogdan</cp:lastModifiedBy>
  <cp:lastPrinted>2014-08-26T11:53:00Z</cp:lastPrinted>
  <dcterms:modified xsi:type="dcterms:W3CDTF">2014-08-27T13:17:00Z</dcterms:modified>
  <cp:revision>24</cp:revision>
  <dc:subject/>
  <dc:title>Капітальні інвестиції за січень–______ 20__ року</dc:title>
</cp:coreProperties>
</file>