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4 № 05.1-62/</w:t>
      </w:r>
      <w:r>
        <w:rPr>
          <w:sz w:val="28"/>
          <w:szCs w:val="28"/>
          <w:lang w:val="en-US"/>
        </w:rPr>
        <w:t xml:space="preserve">786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</w:rPr>
        <w:t>лип</w:t>
      </w:r>
      <w:r>
        <w:rPr>
          <w:b/>
          <w:sz w:val="28"/>
          <w:lang w:val="uk-UA"/>
        </w:rPr>
        <w:t>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п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</w:rPr>
        <w:t>10118</w:t>
      </w:r>
      <w:r>
        <w:rPr>
          <w:sz w:val="28"/>
          <w:szCs w:val="28"/>
          <w:lang w:val="uk-UA"/>
        </w:rPr>
        <w:t>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2% менше, ніж за січень–лип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8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липня 2013р. збільшився на 0,4% і становив 14282,0 млн.ткм. Вантажооборот залізничного транспорту зріс на 0,4%, автомобільного транспорту зменшився на 0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1014973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липнем 2013р. зменшилися на 3,2%. В той же час </w:t>
      </w:r>
      <w:r>
        <w:rPr>
          <w:sz w:val="28"/>
          <w:lang w:val="uk-UA"/>
        </w:rPr>
        <w:t xml:space="preserve">порівняно з січнем–липнем 2013р. </w:t>
      </w:r>
      <w:r>
        <w:rPr>
          <w:sz w:val="28"/>
          <w:szCs w:val="28"/>
          <w:lang w:val="uk-UA"/>
        </w:rPr>
        <w:t>відбулось збільшення по відправленню окремих видах</w:t>
      </w:r>
      <w:r>
        <w:rPr>
          <w:sz w:val="28"/>
          <w:lang w:val="uk-UA"/>
        </w:rPr>
        <w:t xml:space="preserve"> вантажів, у т.ч. чорних металів (у 4,0 раза), хімічних і мінеральних добрив (на 26,3%), лісових вантажів (на 9,8%), брухту чорних металів (на 5,1%)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ерна і продуктів перемолу (на 4,3%), цементу (на 3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пень 2014р. перевезено </w:t>
        <w:br/>
        <w:t xml:space="preserve">2260,3 тис.т вантажів, що на 6,0% більше обсягу перевезень вантажів у січні–липні 2013р., виконано вантажооборот в обсязі 598,8 млн.ткм, який зменшився на 0,2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лип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144,0 млн. пасажирів, що на 5,6% менше, ніж за січень–липень 2013р. Пасажирооборот становив 4051,2 млн.пас.км і склав 82,5% від пасажирської роботи, яка виконана у січні–лип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п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0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8827717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пень 2014р. відправлено </w:t>
        <w:br/>
        <w:t>16,8 млн. пасажирів. Пасажирооборот становив 2907,0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0,5 млн. пасажирів, що становить 94,0% до січня–лип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33,2 млн. пасажирів (65,7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п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76,7 млн. пасажирів, у т.ч. тролейбусним транспортом – 40,6 млн. пасажирів, </w:t>
        <w:br/>
        <w:t>трамвайним – 36,1 млн. Обсяги виконаного пасажирообороту становили відповідно 166,3 та 148,1 млн.пас.км. Кількість перевезених пасажирів міським електротранспортом та його пасажирооборот у порівнянні з січнем–липнем 2013р. зменшились на 6,4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5:00Z</dcterms:created>
  <dc:creator>Отдел ЕСИС</dc:creator>
  <dc:description/>
  <cp:keywords/>
  <dc:language>en-US</dc:language>
  <cp:lastModifiedBy>T.Bogdan</cp:lastModifiedBy>
  <cp:lastPrinted>2014-06-16T11:16:00Z</cp:lastPrinted>
  <dcterms:modified xsi:type="dcterms:W3CDTF">2014-08-15T11:25:00Z</dcterms:modified>
  <cp:revision>2</cp:revision>
  <dc:subject/>
  <dc:title>ДЕРЖКОМСТАТ УКРАЇНИ</dc:title>
</cp:coreProperties>
</file>