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4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6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.2014 № 03.2–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84W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4 року</w:t>
      </w:r>
    </w:p>
    <w:p>
      <w:pPr>
        <w:pStyle w:val="Style13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У І півріччі 2014р. в економіку області іноземними інвесторами вкладено 22,1 млн.дол. США прямих інвестицій (акціонерного капіталу)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унесених з початку інвестування в економіку області прямих іноземних інвестицій (акціонерного капіталу) на 1 липня 2014р. </w:t>
        <w:br/>
        <w:t xml:space="preserve">становив  287,1 млн.дол., що на 7,2% менше обсягів інвестицій на </w:t>
        <w:br/>
        <w:t>початок 2014р., та в розрахунку на одну особу  населення складає 177,</w:t>
      </w:r>
      <w:r>
        <w:rPr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л. Переважну більшість інвестицій (84,1% від загального обсягу) унесено з 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41,4 млн.дол., 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45,7 млн.дол. (15,9%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Інвестиції надійшли з 50 країн світу. До п’ятірки основних країн- інвесторів, на які припадає 62,2% загального обсягу прямих інвестицій, входять: Кіпр – 57,9 млн.дол.,  Австрія – 50,0 млн.дол., Франція – </w:t>
        <w:br/>
        <w:t>34,3 млн.дол., Німеччина –  20,9 млн.дол., Польща – 15,6 млн.дол.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object w:dxaOrig="9420" w:dyaOrig="5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3pt;margin-top:23.35pt;width:471pt;height:281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59186679" r:id="rId3"/>
        </w:object>
      </w:r>
      <w:r>
        <w:rPr>
          <w:rFonts w:cs="Arial" w:ascii="Arial" w:hAnsi="Arial"/>
          <w:b/>
          <w:szCs w:val="28"/>
          <w:lang w:val="uk-UA"/>
        </w:rPr>
        <w:t>Прямі іноземні інвестиції в область</w:t>
      </w:r>
    </w:p>
    <w:p>
      <w:pPr>
        <w:pStyle w:val="Normal"/>
        <w:spacing w:lineRule="atLeast" w:line="240"/>
        <w:ind w:firstLine="68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На підприємствах промисловості зосереджено 1</w:t>
      </w:r>
      <w:r>
        <w:rPr>
          <w:sz w:val="28"/>
          <w:szCs w:val="28"/>
        </w:rPr>
        <w:t>7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млн.дол. (61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) загального обсягу прямих інвестицій в область, у т.ч. переробної –                 14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млн.дол. та добувної промисловості і розроблення кар’єрів – 3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млн.дол. Серед галузей переробної промисловості у виробництво харчових продуктів, напоїв і тютюнових виробів унесено 76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лн.дол. прямих інвестицій, виготовлення виробів з деревини, виробництво паперу та поліграфічну </w:t>
        <w:br/>
        <w:t>діяльність – 34,5 млн.дол.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иробництво хімічних речовин і хімічної </w:t>
        <w:br/>
        <w:t xml:space="preserve">продукції  – 17,8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В організаціях, що діють у сфері адміністративного та допоміжного обслуговування акумульовано – 15,0 млн.дол. (5,2% загального обсягу) прямих інвестицій, на підприємствах сільського, лісового та рибного  господарства  – 32,1 млн.дол. (11,2%), що здійснюють операції з нерухомим майном – </w:t>
        <w:br/>
        <w:t xml:space="preserve">10,2 млн.дол. (3,6%), оптової та роздрібної торгівлі; ремонту автотранспортних засобів і мотоциклів – 7,3 млн.дол. (2,5%)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Вагому частку (48,2%) іноземного капіталу зосереджено у м.Вінниці – 138,4 млн.дол. Також, значні обсяги іноземних інвестицій зосереджено у Козятинському районі – 40,7 млн.дол. (14,2%) та Немирівському – </w:t>
        <w:br/>
        <w:t>14,8 млн.дол. (5,2%). Серед інших регіонів області провідні місця за обсягами іноземних інвестицій утримують: м.Ладижин, м.Козятин та Тульчинський, Барський, Тиврівський, Вінницький райони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 на 1 липня 2014р. </w:t>
        <w:br/>
        <w:t xml:space="preserve">становила 56,6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1 липня 2014р. становив 343,7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прямих інвестицій (акціонерного капіталу) з області в економіку країн світу на 1 липня 2014р. становив 158,0 тис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про прямі інвестиції в регіон та з регіону є попередніми і згідно міжнародної статистичної методології можуть уточнюватись протягом двох років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О.В. Шевченко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b w:val="false"/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8:00Z</dcterms:created>
  <dc:creator>O.Shevchenkoo</dc:creator>
  <dc:description/>
  <cp:keywords/>
  <dc:language>en-US</dc:language>
  <cp:lastModifiedBy>T.Bogdan</cp:lastModifiedBy>
  <cp:lastPrinted>2014-08-15T10:05:00Z</cp:lastPrinted>
  <dcterms:modified xsi:type="dcterms:W3CDTF">2014-08-15T11:24:00Z</dcterms:modified>
  <cp:revision>22</cp:revision>
  <dc:subject/>
  <dc:title/>
</cp:coreProperties>
</file>