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"/>
        <w:gridCol w:w="4680"/>
        <w:gridCol w:w="540"/>
      </w:tblGrid>
      <w:tr>
        <w:trPr>
          <w:trHeight w:val="108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4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400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400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90/705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ипні до        червня 2014р. становив 100,3%, до грудня попереднього року – 110,7%, по Україні, відповідно, 100,4%  та  112,0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09817548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41064786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62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4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4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3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області у липні по відношенню до червня 2014р. ціни на продукти харчування та безалкогольні напої підвищились 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2%,        у т.ч. індекс споживчих цін на продукти харчування становив  100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12,9%) підвищились ціни на яйця. Споживчі ціни на рис зросли на 6,4%, фрукти – на 4,5%, хліб  – на 3,8%, м’</w:t>
      </w:r>
      <w:r>
        <w:rPr>
          <w:sz w:val="28"/>
          <w:szCs w:val="28"/>
        </w:rPr>
        <w:t xml:space="preserve">ясо та м’ясопродукти –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на 2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(у т.ч. на свинину</w:t>
      </w:r>
      <w:r>
        <w:rPr>
          <w:sz w:val="28"/>
          <w:szCs w:val="28"/>
        </w:rPr>
        <w:t xml:space="preserve"> – на 2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%,</w:t>
      </w:r>
      <w:r>
        <w:rPr>
          <w:sz w:val="28"/>
          <w:szCs w:val="28"/>
          <w:lang w:val="uk-UA"/>
        </w:rPr>
        <w:t xml:space="preserve"> яловичину </w:t>
      </w:r>
      <w:r>
        <w:rPr>
          <w:sz w:val="28"/>
          <w:szCs w:val="28"/>
        </w:rPr>
        <w:t xml:space="preserve">– 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%,</w:t>
      </w:r>
      <w:r>
        <w:rPr>
          <w:sz w:val="28"/>
          <w:szCs w:val="28"/>
          <w:lang w:val="uk-UA"/>
        </w:rPr>
        <w:t xml:space="preserve"> м’ясо птиці –           на 8,6%). Олія соняшникова подорожчала на 2,5%, макаронні вироби на 1,2%,    у т.ч. макаронні вироби з м’яких сортів пшениці на 0,9%, борошно пшеничне – на 0,5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овочі в цілому подешевшали на 28,8%, у т.ч. капуста білокачанна – в 1,5 раза, коренеплоди, цибуля та гриби – на 32,7%, овочі, вирощені з їхнього насіння – на 29,8%. Молоко стало дешевшим на 2,4%,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цукор –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Алкогольні напої, тютюнові вироби подорожчали на 4,7%, у т.ч. тютюнові вироби – на 4,9%, алкогольні напої – на 4,3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0,7%, в основному, за рахунок зростання тарифу на гарячу воду (на 41,8%), опалення – на 2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арифів на  транспорт в цілому на 0,9% зумовлене, в основному, зростанням вартості проїзду у приміському автобусі – на 4,7%, мастильних матеріалів на 2,9%, газу скрапленого для автомобілів – на 2,8%, палива та мастил – на 0,7%, підвищенням вартості автомобілів – на 1,3%.            Послуги охорони здоров’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одорожчал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1,0</w:t>
      </w:r>
      <w:r>
        <w:rPr>
          <w:sz w:val="28"/>
          <w:szCs w:val="28"/>
        </w:rPr>
        <w:t xml:space="preserve">%, у т.ч. </w:t>
      </w:r>
      <w:r>
        <w:rPr>
          <w:sz w:val="28"/>
          <w:szCs w:val="28"/>
          <w:lang w:val="uk-UA"/>
        </w:rPr>
        <w:t xml:space="preserve">фармацевтична продукція – на 1,5%, послуги санаторно-курортних установ – на 2,8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ідпочинку та культури стали дорожчими на 1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9939381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302349612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498290543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59:00Z</dcterms:created>
  <dc:creator>user</dc:creator>
  <dc:description/>
  <cp:keywords/>
  <dc:language>en-US</dc:language>
  <cp:lastModifiedBy>T.Bogdan</cp:lastModifiedBy>
  <cp:lastPrinted>2014-07-08T11:23:00Z</cp:lastPrinted>
  <dcterms:modified xsi:type="dcterms:W3CDTF">2014-08-07T14:59:00Z</dcterms:modified>
  <cp:revision>2</cp:revision>
  <dc:subject/>
  <dc:title/>
</cp:coreProperties>
</file>