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07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en-US"/>
              </w:rPr>
              <w:t>31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07</w:t>
            </w:r>
            <w:r>
              <w:rPr>
                <w:lang w:val="ru-RU"/>
              </w:rPr>
              <w:t>.201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 xml:space="preserve"> №05.2-</w:t>
            </w:r>
            <w:r>
              <w:rPr>
                <w:lang w:val="en-US"/>
              </w:rPr>
              <w:t>66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256/687W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червні </w:t>
      </w:r>
      <w:r>
        <w:rPr>
          <w:szCs w:val="28"/>
        </w:rPr>
        <w:t>2014 року</w:t>
      </w:r>
    </w:p>
    <w:p>
      <w:pPr>
        <w:pStyle w:val="Normal"/>
        <w:tabs>
          <w:tab w:val="clear" w:pos="708"/>
          <w:tab w:val="left" w:pos="41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>У січні–червні 2014р. населенням області сплачено за житлово-комунальні послуги,  включаючи  погашення  боргів  попередніх  періодів     505,8 млн.грн., що порівняно з відповідним періодом 2013р. менше на 0,6% (або на 2,8 млн.грн.). Рівень сплати населенням житлово-комунальних послуг становив 110,4% від нарахованих сум у 2014р. та 79,6% від усієї суми  нарахувань  (з урахуванням  заборгованості  минулих  років).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йбільший рівень сплати у червні 2014р. спостерігався у Гайсинському, Барському, Бершадському районах та місті Хмільнику (352,9–267,9%), найменший – у Теплицькому, Немирівському, Липовецькому, Ямпільському, Оратівському районах (88,5–92,4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червні 2014р., порівняно з відповідним періодом 2013р., збільшились на 10,0% і з урахуванням електроенергії (із розрахунку 150 кВт год)  становили 255,74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меншилась у червні 2014р. порівняно з травнем 2014р. на 0,2% і становила 149,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2,0 місяця. Найбільшу частку складала заборгованість за газопостачання –  68,4 млн.грн. (45,7%), централізоване опалення та гаряче водопостачання  – 42,0 млн.грн. (28,1%), утримання будинків і споруд та прибудинкових територій  – 25,7 млн.грн. (17,2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виконання Постанови Кабінету Міністрів України від 27.06.03 № 976 «Про затвердження Порядку погашення реструктуризованої заборгованості та внесення поточних платежів за житлово-комунальні послуги» у чер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4р. з населенням було укладено 29 договорів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134,4 тис.грн., а сума внесення платежів з урахуванням довгострокових договорів, склала у червні 2014р.             101,6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        О.В. Шевчен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</w:t>
      </w:r>
      <w:r>
        <w:rPr/>
        <w:t>4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jc w:val="center"/>
        <w:rPr/>
      </w:pPr>
      <w:r>
        <w:rPr>
          <w:lang w:val="uk-UA"/>
        </w:rPr>
        <w:t xml:space="preserve">      </w:t>
      </w:r>
      <w:r>
        <w:rPr/>
        <w:t xml:space="preserve"> </w:t>
      </w: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червні </w:t>
      </w:r>
      <w:r>
        <w:rPr>
          <w:b/>
          <w:sz w:val="28"/>
          <w:lang w:val="uk-UA"/>
        </w:rPr>
        <w:t>2014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96"/>
        <w:gridCol w:w="1247"/>
        <w:gridCol w:w="1181"/>
        <w:gridCol w:w="1220"/>
        <w:gridCol w:w="1153"/>
        <w:gridCol w:w="1220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8135,8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638,9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5780,2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862,8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4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9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3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35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9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5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1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4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4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8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9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3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3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7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5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6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4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5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5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6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9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4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8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0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7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7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  <w:r>
        <w:br w:type="page"/>
      </w:r>
    </w:p>
    <w:p>
      <w:pPr>
        <w:pStyle w:val="Style11"/>
        <w:rPr>
          <w:lang w:val="uk-UA"/>
        </w:rPr>
      </w:pPr>
      <w:r>
        <w:rPr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червень 2014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288"/>
        <w:gridCol w:w="2304"/>
        <w:gridCol w:w="2304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.грн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оку</w:t>
            </w:r>
          </w:p>
        </w:tc>
      </w:tr>
      <w:tr>
        <w:trPr>
          <w:trHeight w:val="263" w:hRule="atLeast"/>
        </w:trPr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475,1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96,0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84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91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4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7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00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5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30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3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4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676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61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2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9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8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1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22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0</w:t>
            </w:r>
          </w:p>
        </w:tc>
      </w:tr>
      <w:tr>
        <w:trPr>
          <w:trHeight w:val="167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21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69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403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91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772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2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-313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5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8,4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</w:t>
      </w:r>
      <w:r>
        <w:rPr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 xml:space="preserve">червня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4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</w:t>
      </w:r>
      <w:r>
        <w:rPr>
          <w:sz w:val="22"/>
          <w:szCs w:val="22"/>
        </w:rPr>
        <w:t>2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</w:rPr>
        <w:t>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7</w:t>
      </w:r>
      <w:r>
        <w:rPr>
          <w:sz w:val="22"/>
          <w:szCs w:val="22"/>
        </w:rPr>
        <w:t>838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6 тис.грн. Крім того, загальна сума заборгованості скоригована за рахунок часткового списання заборгованості минулих періодів.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об'є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2:33:00Z</dcterms:created>
  <dc:creator>I.Golovata</dc:creator>
  <dc:description/>
  <cp:keywords/>
  <dc:language>en-US</dc:language>
  <cp:lastModifiedBy>O.Prisyazhna</cp:lastModifiedBy>
  <cp:lastPrinted>2013-12-30T10:37:00Z</cp:lastPrinted>
  <dcterms:modified xsi:type="dcterms:W3CDTF">2014-07-31T12:33:00Z</dcterms:modified>
  <cp:revision>2</cp:revision>
  <dc:subject/>
  <dc:title/>
</cp:coreProperties>
</file>