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12"/>
        <w:gridCol w:w="4373"/>
      </w:tblGrid>
      <w:tr>
        <w:trPr>
          <w:trHeight w:val="737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22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933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8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  <w:lang w:val="uk-UA"/>
              </w:rPr>
              <w:t>7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6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>1952/685w</w:t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>Заробітна плата найманих працівників за червень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 xml:space="preserve">діяльності за червень 2014 року </w:t>
      </w:r>
      <w:r>
        <w:rPr>
          <w:i/>
          <w:sz w:val="24"/>
          <w:szCs w:val="24"/>
          <w:lang w:val="uk-UA"/>
        </w:rPr>
        <w:t xml:space="preserve">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ра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ер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9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2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8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4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8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2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8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5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5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1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2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1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7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3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9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ьому експрес-випуску дані наведено по підприємствах, установах, організаціях та їхніх 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>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ередня 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/>
      </w:pPr>
      <w:r>
        <w:rPr>
          <w:rFonts w:eastAsia="Arial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а регіонами України за червень 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ня</w:t>
            </w:r>
          </w:p>
        </w:tc>
      </w:tr>
      <w:tr>
        <w:trPr>
          <w:trHeight w:val="105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рав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ер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 xml:space="preserve">реднього рівня п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9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,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Без  урахування тимчасово окупованої території  Автономної республіки Крим і м.Севастополя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За даними експрес-випуску Держстату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Індекси реальної заробітної плати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егіонам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червень 2014 року</w:t>
      </w:r>
    </w:p>
    <w:tbl>
      <w:tblPr>
        <w:tblW w:w="99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125"/>
        <w:gridCol w:w="1039"/>
        <w:gridCol w:w="181"/>
        <w:gridCol w:w="1983"/>
        <w:gridCol w:w="2164"/>
      </w:tblGrid>
      <w:tr>
        <w:trPr>
          <w:trHeight w:val="300" w:hRule="atLeast"/>
        </w:trPr>
        <w:tc>
          <w:tcPr>
            <w:tcW w:w="3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  <w:lang w:val="uk-UA" w:eastAsia="uk-UA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768" w:hRule="atLeast"/>
        </w:trPr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н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черв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</w:tr>
      <w:tr>
        <w:trPr>
          <w:trHeight w:val="379" w:hRule="atLeast"/>
        </w:trPr>
        <w:tc>
          <w:tcPr>
            <w:tcW w:w="3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3498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Україна¹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,9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4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¹ Без  урахування тимчасово окупованої території  Автономної республіки Крим і м.Севастопол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 даними експрес-випуску Держстату Україн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 начальника</w:t>
        <w:tab/>
        <w:tab/>
        <w:t xml:space="preserve">                                            О.В.Ш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418" w:right="284" w:gutter="0" w:header="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4:39:00Z</dcterms:created>
  <dc:creator>user</dc:creator>
  <dc:description/>
  <cp:keywords/>
  <dc:language>en-US</dc:language>
  <cp:lastModifiedBy>O.Prisyazhna</cp:lastModifiedBy>
  <cp:lastPrinted>2014-07-28T11:08:00Z</cp:lastPrinted>
  <dcterms:modified xsi:type="dcterms:W3CDTF">2014-07-28T14:39:00Z</dcterms:modified>
  <cp:revision>2</cp:revision>
  <dc:subject/>
  <dc:title>Департамент макроекономічної статистики</dc:title>
</cp:coreProperties>
</file>