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ru-RU"/>
        </w:rPr>
        <w:t>6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4 № 0</w:t>
      </w:r>
      <w:r>
        <w:rPr/>
        <w:t>8.2–25/</w:t>
      </w:r>
      <w:r>
        <w:rPr>
          <w:lang w:val="en-US"/>
        </w:rPr>
        <w:t>639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січень–трав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27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7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098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2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ельґ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6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45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478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1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рмен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6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уз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8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ан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71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3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36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Інд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Іспан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2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тал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31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Йордан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2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54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7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52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19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рея, Республіка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6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18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5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алайз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5,7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76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8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1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6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9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22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Oб’єднані Арабські Емірати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70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1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сійська Федерація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6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05,5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lang w:val="uk-UA"/>
              </w:rPr>
              <w:t xml:space="preserve">Румун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3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аудівська Аравія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ирійська Арабська Республіка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1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825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нзанія, Об’єднана Республіка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99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кменістан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4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ганда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ляндія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36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ранц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68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66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вейцарія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26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вец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98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Япон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1,1</w:t>
            </w:r>
          </w:p>
        </w:tc>
      </w:tr>
    </w:tbl>
    <w:p>
      <w:pPr>
        <w:pStyle w:val="Normal"/>
        <w:ind w:right="1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трав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1081"/>
        <w:gridCol w:w="1082"/>
        <w:gridCol w:w="1081"/>
        <w:gridCol w:w="1082"/>
        <w:gridCol w:w="1081"/>
        <w:gridCol w:w="1082"/>
      </w:tblGrid>
      <w:tr>
        <w:trPr>
          <w:trHeight w:val="161" w:hRule="atLeast"/>
          <w:cantSplit w:val="true"/>
        </w:trPr>
        <w:tc>
          <w:tcPr>
            <w:tcW w:w="30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0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трав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27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7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44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44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3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211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 овоч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1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7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8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4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1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6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4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2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7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2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-21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1081"/>
        <w:gridCol w:w="1082"/>
        <w:gridCol w:w="1081"/>
        <w:gridCol w:w="1082"/>
        <w:gridCol w:w="1081"/>
        <w:gridCol w:w="1082"/>
      </w:tblGrid>
      <w:tr>
        <w:trPr>
          <w:trHeight w:val="161" w:hRule="atLeast"/>
          <w:cantSplit w:val="true"/>
        </w:trPr>
        <w:tc>
          <w:tcPr>
            <w:tcW w:w="30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0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трав</w:t>
            </w: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40" w:after="0"/>
              <w:ind w:righ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before="40" w:after="0"/>
              <w:ind w:righ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 ефiрнi олі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68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8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4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2 бавовна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Заступник начальника  </w:t>
      </w:r>
      <w:r>
        <w:rPr/>
        <w:t xml:space="preserve"> </w:t>
        <w:tab/>
        <w:t xml:space="preserve">             </w:t>
      </w:r>
      <w:r>
        <w:rPr>
          <w:lang w:val="ru-RU"/>
        </w:rPr>
        <w:t xml:space="preserve">                                           О.В. Ш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ий текст з від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и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и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 об'є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7:00Z</dcterms:created>
  <dc:creator>zez</dc:creator>
  <dc:description/>
  <cp:keywords/>
  <dc:language>en-US</dc:language>
  <cp:lastModifiedBy>O.Prisyazhna</cp:lastModifiedBy>
  <cp:lastPrinted>2014-04-15T09:42:00Z</cp:lastPrinted>
  <dcterms:modified xsi:type="dcterms:W3CDTF">2014-07-16T07:47:00Z</dcterms:modified>
  <cp:revision>2</cp:revision>
  <dc:subject/>
  <dc:title>31</dc:title>
</cp:coreProperties>
</file>