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01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7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 xml:space="preserve"> №05.2-</w:t>
            </w:r>
            <w:r>
              <w:rPr>
                <w:lang w:val="en-US"/>
              </w:rPr>
              <w:t>66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225/586W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травні </w:t>
      </w:r>
      <w:r>
        <w:rPr>
          <w:szCs w:val="28"/>
        </w:rPr>
        <w:t>2014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У січні–травні 2014р. населенням області сплачено за житлово-комунальні послуги,  включаючи  погашення  боргів  попередніх  періодів     455,9 млн.грн., що порівняно з відповідним періодом 2013р. менше на 2,4% (або на 11,0 млн.грн.). Рівень сплати населенням житлово-комунальних послуг становив 110,0% від нарахованих сум у 2014р. та 77,0% від усієї суми  нарахувань  (з урахуванням  заборгованості  минулих  років).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йбільший рівень сплати у травні 2014р. спостерігався у Гайсинському, Бершадському районах та містах Хмільнику і Ладижині (712,2–148,1%), найменший – у Ямпільському, Тиврівському, Чечельницькому, Піщанському, Хмільницькому районах (85,8–97,1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травні 2014р., порівняно з відповідним періодом 2013р., збільшились на 7,2% і з урахуванням електроенергії (із розрахунку 150 кВт год)  становили 287,24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меншилась у травні 2014р. порівняно з квітнем 2014р. на 1,9% і становила             149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1,8 місяця. Найбільшу частку складала заборгованість за газопостачання – 67,1 млн.грн. (44,8%), централізоване опалення та гаряче водопостачання  – 43,3 млн.грн. (28,9%), утримання будинків і споруд та прибудинкових територій  – 26,1 млн.грн. (17,4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Постанови Кабінету Міністрів України від 27.06.03 № 976 «Про затвердження Порядку погашення реструктуризованої заборгованості та внесення поточних платежів за житлово-комунальні послуги»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а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4р. з населенням було укладено 41 договір щодо погашення реструктуризованої заборгованості. Загальна сума, на яку було укладе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говори в частині погашення реструктуризованої заборгованості, становила 196,6 тис.грн., а сума внесення платежів з урахуванням довгострокових договорів, склала у травні 2014р.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104,1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начальника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</w:t>
      </w:r>
      <w:r>
        <w:rPr/>
        <w:t>4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/>
      </w:pP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травні </w:t>
      </w:r>
      <w:r>
        <w:rPr>
          <w:b/>
          <w:sz w:val="28"/>
          <w:lang w:val="uk-UA"/>
        </w:rPr>
        <w:t>2014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96"/>
        <w:gridCol w:w="1247"/>
        <w:gridCol w:w="1181"/>
        <w:gridCol w:w="1220"/>
        <w:gridCol w:w="1153"/>
        <w:gridCol w:w="122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14496,9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9419,1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55917,4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7665,1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420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792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712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52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2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7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3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84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8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37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5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5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2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8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8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9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6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5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5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6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2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8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9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6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8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0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1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5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009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8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14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1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3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2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77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20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2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5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6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4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6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1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4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0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4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4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5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6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4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7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5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57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5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3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9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9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6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8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11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7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8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0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0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1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4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2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6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4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6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4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8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3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6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8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5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5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2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1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1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5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97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5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4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04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5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травень 2014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9840,1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94,8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4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740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34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45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22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304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9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3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7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253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1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1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3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5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74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0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1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5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5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313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9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 xml:space="preserve">травня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</w:t>
      </w:r>
      <w:r>
        <w:rPr>
          <w:sz w:val="22"/>
          <w:szCs w:val="22"/>
        </w:rPr>
        <w:t>2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>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</w:t>
      </w:r>
      <w:r>
        <w:rPr>
          <w:sz w:val="22"/>
          <w:szCs w:val="22"/>
        </w:rPr>
        <w:t>838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6 тис.грн. Крім того, загальна сума заборгованості скоригована за рахунок часткового списання заборгованості минулих періодів.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4:08:00Z</dcterms:created>
  <dc:creator>I.Golovata</dc:creator>
  <dc:description/>
  <cp:keywords/>
  <dc:language>en-US</dc:language>
  <cp:lastModifiedBy>O.Prisyazhna</cp:lastModifiedBy>
  <cp:lastPrinted>2013-12-30T10:37:00Z</cp:lastPrinted>
  <dcterms:modified xsi:type="dcterms:W3CDTF">2014-07-01T14:08:00Z</dcterms:modified>
  <cp:revision>2</cp:revision>
  <dc:subject/>
  <dc:title/>
</cp:coreProperties>
</file>