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879/581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черв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червня 2014 року</w:t>
      </w:r>
    </w:p>
    <w:tbl>
      <w:tblPr>
        <w:tblW w:w="109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06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2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9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черв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6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2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9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5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черв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9275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374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007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46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розрізі регіоні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ті, місто Киї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8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5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5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8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9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4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2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/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черв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тра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6,3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червня 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92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ізі регіонів (області, місто Киї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8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2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/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Footnot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червня 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черв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ень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начальник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С.В.Рибал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35:00Z</dcterms:created>
  <dc:creator>V.Sadovenko</dc:creator>
  <dc:description/>
  <cp:keywords/>
  <dc:language>en-US</dc:language>
  <cp:lastModifiedBy>T.Bogdan</cp:lastModifiedBy>
  <cp:lastPrinted>2014-04-25T14:39:00Z</cp:lastPrinted>
  <dcterms:modified xsi:type="dcterms:W3CDTF">2014-06-27T12:35:00Z</dcterms:modified>
  <cp:revision>2</cp:revision>
  <dc:subject/>
  <dc:title/>
</cp:coreProperties>
</file>