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3"/>
        <w:gridCol w:w="1377"/>
        <w:gridCol w:w="2520"/>
      </w:tblGrid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870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380</w:t>
            </w:r>
            <w:r>
              <w:rPr>
                <w:sz w:val="24"/>
                <w:szCs w:val="24"/>
                <w:lang w:val="uk-UA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97" w:type="dxa"/>
            <w:gridSpan w:val="2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90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у І кварталі 2014 рок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</w:tr>
      <w:tr>
        <w:trPr>
          <w:trHeight w:val="20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квартал 2014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3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43</w:t>
            </w:r>
            <w:r>
              <w:rPr>
                <w:lang w:val="uk-UA"/>
              </w:rPr>
              <w:t>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8,9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7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,8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,1</w:t>
            </w:r>
          </w:p>
        </w:tc>
      </w:tr>
      <w:tr>
        <w:trPr>
          <w:trHeight w:val="6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,0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</w:tr>
      <w:tr>
        <w:trPr>
          <w:trHeight w:val="27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,6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,0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2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2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/>
      </w:pPr>
      <w:r>
        <w:rPr>
          <w:sz w:val="18"/>
          <w:szCs w:val="18"/>
          <w:lang w:val="uk-UA"/>
        </w:rPr>
        <w:t>Інформація щодо зареєстрованого безробіття розрахована на основі адміністративних даних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.о. начальника                                                             С.В. Рибалк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відки за телефоном: (0432) 52 57 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© Головне управління статистики у Вінницькій області, 2014</w:t>
      </w:r>
      <w:r>
        <w:br w:type="page"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946"/>
      </w:tblGrid>
      <w:tr>
        <w:trPr>
          <w:trHeight w:val="180" w:hRule="atLeast"/>
        </w:trPr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pageBreakBefore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даток 1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Основні методологічні визначення та поняття</w:t>
            </w:r>
          </w:p>
        </w:tc>
      </w:tr>
      <w:tr>
        <w:trPr>
          <w:trHeight w:val="149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Проводять органи державної статистики з 1995 року. У 1995-1998рр.</w:t>
            </w:r>
            <w:r>
              <w:rPr>
                <w:rFonts w:cs="Times New Roman CYR" w:ascii="Times New Roman CYR" w:hAnsi="Times New Roman CYR"/>
                <w:color w:val="FF0000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бстеження здійснювалося  раз на рік, 1999-2003рр. - щоквартально, в останньому місяці кожного кварталу, а з січня 2004 року впроваджено в  практику роботи органів державної статистики  з щомісячною періодичністю. З січня 2014 року  запроваджено нову територіальну  вибірку, яка діятиме впродовж  2014-2018 років. Також, починаючи з цього періоду  зазначене обстеження проводять за удосконаленою програмою, яка враховує останні рекомендації Міжнародної організації праці та стандарти Європейського Союзу.</w:t>
            </w:r>
          </w:p>
        </w:tc>
      </w:tr>
      <w:tr>
        <w:trPr>
          <w:trHeight w:val="148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нова проведення обстеженн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ня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1141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хоплення населення опитування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Щомісячна вибіркова сукупність домогосподарств у І кварталі 2014 року у середньому становила 16,9 тисяч. Рівень участі відібраних домогосподарств у обстеженні складав: у міських поселеннях – 78,1% та 93,4% у сільській місцевості. У цих домогосподарствах упродовж цього періоду було опитано 58,3 тис. респондентів віком 15–70 років, що складає 0,17% постійного населення України зазначеного віку. Кількість проведених інтерв'ю становила 105,3 тис.</w:t>
            </w:r>
          </w:p>
        </w:tc>
      </w:tr>
      <w:tr>
        <w:trPr>
          <w:trHeight w:val="12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підлягають:</w:t>
            </w:r>
          </w:p>
        </w:tc>
      </w:tr>
      <w:tr>
        <w:trPr>
          <w:trHeight w:val="397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</w:tc>
      </w:tr>
      <w:tr>
        <w:trPr>
          <w:trHeight w:val="16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не підлягають:</w:t>
            </w:r>
          </w:p>
        </w:tc>
      </w:tr>
      <w:tr>
        <w:trPr>
          <w:trHeight w:val="234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домогосподарства, в яких:</w:t>
            </w:r>
          </w:p>
        </w:tc>
      </w:tr>
      <w:tr>
        <w:trPr>
          <w:trHeight w:val="21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усі особи молодші 15 або старші 70 років;</w:t>
            </w:r>
          </w:p>
        </w:tc>
      </w:tr>
      <w:tr>
        <w:trPr>
          <w:trHeight w:val="340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</w:tc>
      </w:tr>
      <w:tr>
        <w:trPr>
          <w:trHeight w:val="222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особи, які належать до нижче зазначених категорій:</w:t>
            </w:r>
          </w:p>
        </w:tc>
      </w:tr>
      <w:tr>
        <w:trPr>
          <w:trHeight w:val="48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,</w:t>
            </w:r>
            <w:r>
              <w:rPr>
                <w:rFonts w:cs="Times New Roman CYR" w:ascii="Times New Roman CYR" w:hAnsi="Times New Roman CYR"/>
                <w:lang w:eastAsia="uk-UA"/>
              </w:rPr>
              <w:t>- студенти й учні (денної форми навчання) всіх навчальних закладів, які проживають в іншій місцевості та підлягають опитуванню за місцем їхнього навчання;</w:t>
            </w:r>
          </w:p>
        </w:tc>
      </w:tr>
      <w:tr>
        <w:trPr>
          <w:trHeight w:val="33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на військовій строковій службі, а також особи, які служать за контрактом та курсанти, які проживають у казармах;</w:t>
            </w:r>
          </w:p>
        </w:tc>
      </w:tr>
      <w:tr>
        <w:trPr>
          <w:trHeight w:val="40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</w:tc>
      </w:tr>
      <w:tr>
        <w:trPr>
          <w:trHeight w:val="3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327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Період проведення обстеженн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питування населення здійснюють щомісячно впродовж 15 календарних днів та розпочинають з тижня, який є наступним після звітного періоду.</w:t>
            </w:r>
          </w:p>
        </w:tc>
      </w:tr>
      <w:tr>
        <w:trPr>
          <w:trHeight w:val="28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Звітний період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Звітним періодом є тиждень, до якого відносяться питання обстеження </w:t>
              <w:br/>
              <w:t>(з понеділка по неділю), що включає 15 число місяця.</w:t>
            </w:r>
          </w:p>
        </w:tc>
      </w:tr>
      <w:tr>
        <w:trPr>
          <w:trHeight w:val="604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Методологічна основ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Основні визначення та поняття, розроблені за рекомендаціями 19-ї Міжнародної конференції статистиків праці (жовтень 2013р.) з урахуванням національних особливостей законодавчої та нормативної бази.</w:t>
            </w:r>
          </w:p>
        </w:tc>
      </w:tr>
      <w:tr>
        <w:trPr>
          <w:trHeight w:val="343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оби працездатного вік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осіб працездатного віку віднесені:</w:t>
            </w:r>
          </w:p>
        </w:tc>
      </w:tr>
      <w:tr>
        <w:trPr>
          <w:trHeight w:val="18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жінки у віці 15–57 років;</w:t>
            </w:r>
          </w:p>
        </w:tc>
      </w:tr>
      <w:tr>
        <w:trPr>
          <w:trHeight w:val="139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 xml:space="preserve">чоловіки віком 15–59 років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    2012 р., включено жінок віком 55 років, з 2013 р. – жінок віком 56 років, з 2014 р. - жінок віком 57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Економічно активне населенн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62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економічної активності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йняті економічною діяльністю</w:t>
              <w:br/>
              <w:t>(надалі - зайняті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важають осіб віком 15–70 років, які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працювали впродовж обстежуваного тижня хоча б 1 годину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  <w:br/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  <w:br/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5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йнятості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33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Безробітні, визначені за методологією МО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не мали роботи (прибуткового заняття);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</w:tc>
      </w:tr>
      <w:tr>
        <w:trPr>
          <w:trHeight w:val="497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</w:tc>
      </w:tr>
      <w:tr>
        <w:trPr>
          <w:trHeight w:val="35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55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безробіття, визначений за методологією МО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реєстровані безробітні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"Про зайнятість населення" від 05.07.2012  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  <w:br/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  <w:br/>
              <w:t>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Інформацію щодо зареєстрованого безробіття за регіонами наведено у розрізі територіальних центрів зайнятості.</w:t>
            </w:r>
          </w:p>
        </w:tc>
      </w:tr>
      <w:tr>
        <w:trPr>
          <w:trHeight w:val="37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реєстрованого безробітт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Визначають як відношення (у відсотках) кількості безробітних, зареєстрованих у державній службі зайнятості, до середньорічної кількості населення працездатного віку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33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, які не можуть бути класифіковані як „зайняті” або „безробітні”.</w:t>
            </w:r>
          </w:p>
        </w:tc>
      </w:tr>
      <w:tr>
        <w:trPr>
          <w:trHeight w:val="403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</w:tc>
      </w:tr>
      <w:tr>
        <w:trPr>
          <w:trHeight w:val="234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енсіонери;</w:t>
            </w:r>
          </w:p>
        </w:tc>
      </w:tr>
      <w:tr>
        <w:trPr>
          <w:trHeight w:val="23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студенти (учні) денної форми навчання;</w:t>
            </w:r>
          </w:p>
        </w:tc>
      </w:tr>
      <w:tr>
        <w:trPr>
          <w:trHeight w:val="21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иконують домашні (сімейні) обов’язки;</w:t>
            </w:r>
          </w:p>
        </w:tc>
      </w:tr>
      <w:tr>
        <w:trPr>
          <w:trHeight w:val="222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 працездатного віку, які зневірились знайти роботу;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важають, що немає підходящої роботи та не знають де і як її знайти;</w:t>
            </w:r>
          </w:p>
        </w:tc>
      </w:tr>
      <w:tr>
        <w:trPr>
          <w:trHeight w:val="45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162" w:hRule="atLeast"/>
        </w:trPr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28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(тире)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явища не було;</w:t>
            </w:r>
          </w:p>
        </w:tc>
      </w:tr>
      <w:tr>
        <w:trPr>
          <w:trHeight w:val="448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0,0 (нуль)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23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«у тому числі»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означає, що наведені всі доданки загальної су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3:00Z</dcterms:created>
  <dc:creator>V.Sadovenko</dc:creator>
  <dc:description/>
  <cp:keywords/>
  <dc:language>en-US</dc:language>
  <cp:lastModifiedBy>T.Bogdan</cp:lastModifiedBy>
  <cp:lastPrinted>2013-09-27T14:16:00Z</cp:lastPrinted>
  <dcterms:modified xsi:type="dcterms:W3CDTF">2014-06-25T13:33:00Z</dcterms:modified>
  <cp:revision>2</cp:revision>
  <dc:subject/>
  <dc:title/>
</cp:coreProperties>
</file>