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960"/>
      </w:tblGrid>
      <w:tr>
        <w:trPr>
          <w:trHeight w:val="841" w:hRule="atLeast"/>
          <w:cantSplit w:val="true"/>
        </w:trPr>
        <w:tc>
          <w:tcPr>
            <w:tcW w:w="46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4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4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96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4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9195</wp:posOffset>
            </wp:positionH>
            <wp:positionV relativeFrom="paragraph">
              <wp:posOffset>62865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437" w:hRule="atLeast"/>
        </w:trPr>
        <w:tc>
          <w:tcPr>
            <w:tcW w:w="482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  <w:lang w:val="ru-RU"/>
              </w:rPr>
              <w:t>.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.2014р. № </w:t>
            </w:r>
            <w:r>
              <w:rPr>
                <w:szCs w:val="28"/>
                <w:lang w:val="ru-RU"/>
              </w:rPr>
              <w:t>0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1-39/140/576</w:t>
            </w:r>
            <w:r>
              <w:rPr>
                <w:szCs w:val="28"/>
                <w:lang w:val="en-US"/>
              </w:rPr>
              <w:t>W</w:t>
            </w:r>
          </w:p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оздрібний продаж світлих нафтопродуктів і газу через АЗС регіону</w:t>
      </w:r>
    </w:p>
    <w:p>
      <w:pPr>
        <w:pStyle w:val="Heading2"/>
        <w:ind w:left="510" w:hanging="0"/>
        <w:jc w:val="center"/>
        <w:rPr>
          <w:b/>
          <w:b/>
          <w:lang w:val="uk-UA"/>
        </w:rPr>
      </w:pPr>
      <w:r>
        <w:rPr>
          <w:b/>
          <w:lang w:val="uk-UA"/>
        </w:rPr>
        <w:t>за травень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травні суб’єктами господарювання через мережу автозаправних станцій (далі – АЗС), що нараховує 313 одиниць (з них 8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), було продано у роздріб світлих нафтопродуктів і газу на загальну суму 262,7 млн.грн., з якої 147,7 млн.грн. (56,2%) становив роздрібний товарооборот від продажу бензину моторного, 98,5 млн.грн. (37,5%) – дизельного пального, 13,0 млн. грн. (5,0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 – пропану і бутану скраплених і 3,5 млн.грн. (1,3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7,3 тис.т, що складає 78,4% обороту травня 2013р., дизельного пального – 5,6 тис.т (98,7%), пропану і бутану скраплених – 1,0 тис.т  (141,3%), метану – 0,3 тис.т (90,2%)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бсязі реалізованого бензину 0,1% припадало на продаж бензину марки А</w:t>
        <w:softHyphen/>
        <w:softHyphen/>
        <w:softHyphen/>
        <w:softHyphen/>
        <w:softHyphen/>
        <w:softHyphen/>
        <w:t>-98; 42,6% – А-95, 56,9% – А-92 та 0,4% – А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17"/>
        <w:gridCol w:w="1418"/>
        <w:gridCol w:w="2126"/>
      </w:tblGrid>
      <w:tr>
        <w:trPr>
          <w:trHeight w:val="340" w:hRule="atLeast"/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продаж за травень 2014р.</w:t>
            </w:r>
          </w:p>
        </w:tc>
      </w:tr>
      <w:tr>
        <w:trPr>
          <w:trHeight w:val="28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691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677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ind w:left="142" w:hanging="0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83830,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69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18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47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1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у травні через спеціально організовану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38806,2 тис.грн., з якої 8049,7 тис.грн. (20,7%) становив товарооборот від оптового продажу  бензину  моторного,  27933,0  тис.грн.  (72,0%)  –  дизельного  пального, 1193,7 тис.грн. (3,1%) – пропану і бутану скраплених, 1629,8 тис.грн. (4,2%) – метану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червня 2014р. на АЗС та АГНКС у залишках налічувалось 3,5 тис.т бензину моторного, 2,2 тис.т дизельного пального та 0,4 тис.т пропану і бутану 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у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В.о.</w:t>
      </w:r>
      <w:r>
        <w:rPr>
          <w:lang w:val="uk-UA"/>
        </w:rPr>
        <w:t xml:space="preserve"> начальника                            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4:30:00Z</dcterms:created>
  <dc:creator>USER0016</dc:creator>
  <dc:description/>
  <cp:keywords/>
  <dc:language>en-US</dc:language>
  <cp:lastModifiedBy>T.Bogdan</cp:lastModifiedBy>
  <cp:lastPrinted>2014-05-26T10:08:00Z</cp:lastPrinted>
  <dcterms:modified xsi:type="dcterms:W3CDTF">2014-06-24T14:30:00Z</dcterms:modified>
  <cp:revision>2</cp:revision>
  <dc:subject/>
  <dc:title> </dc:title>
</cp:coreProperties>
</file>