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16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2014 № 05.1-62/4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трав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травень  2014р. транспортом області </w:t>
      </w:r>
      <w:r>
        <w:rPr>
          <w:b/>
          <w:sz w:val="28"/>
          <w:szCs w:val="28"/>
          <w:lang w:val="uk-UA"/>
        </w:rPr>
        <w:t xml:space="preserve">перевезено </w:t>
      </w:r>
      <w:r>
        <w:rPr>
          <w:sz w:val="28"/>
          <w:szCs w:val="28"/>
          <w:lang w:val="uk-UA"/>
        </w:rPr>
        <w:t>7272,7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,3% більше, ніж за січень–травень 2013р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3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 2013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7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1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проти січня–травня 2013р. збільшився на 0,7% і становив 10217,6 млн.ткм. Вантажооборот залізничного транспорту зріс на 0,4%, автомобільного транспорту </w:t>
      </w:r>
      <w:r>
        <w:rPr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7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6.6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07927669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равлення вантажів </w:t>
      </w:r>
      <w:r>
        <w:rPr>
          <w:b/>
          <w:sz w:val="28"/>
          <w:szCs w:val="28"/>
          <w:lang w:val="uk-UA"/>
        </w:rPr>
        <w:t xml:space="preserve">залізничним </w:t>
      </w:r>
      <w:r>
        <w:rPr>
          <w:sz w:val="28"/>
          <w:szCs w:val="28"/>
          <w:lang w:val="uk-UA"/>
        </w:rPr>
        <w:t xml:space="preserve">транспортом порівняно з січнем–травнем 2013р. зменшилися на 2,4%. В той же час </w:t>
      </w:r>
      <w:r>
        <w:rPr>
          <w:sz w:val="28"/>
          <w:lang w:val="uk-UA"/>
        </w:rPr>
        <w:t xml:space="preserve">порівняно з січнем–травнем 2013р. </w:t>
      </w:r>
      <w:r>
        <w:rPr>
          <w:sz w:val="28"/>
          <w:szCs w:val="28"/>
          <w:lang w:val="uk-UA"/>
        </w:rPr>
        <w:t>відбулось збільшення по відправленню окремих видах</w:t>
      </w:r>
      <w:r>
        <w:rPr>
          <w:sz w:val="28"/>
          <w:lang w:val="uk-UA"/>
        </w:rPr>
        <w:t xml:space="preserve"> вантажів, у т.ч. чорних металів (у 4,4 раза), хімічних і мінеральних добрив (на 37,5%), цементу </w:t>
        <w:br/>
        <w:t xml:space="preserve">(на 20,9%) лісових вантажів (на 11,7%), зерна і продуктів перемолу (на 3,5%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травень 2014р. перевезено </w:t>
        <w:br/>
        <w:t xml:space="preserve">1695,0 тис.т вантажів, що на 15,8% більше обсягу перевезень вантажів у січні–травні 2013р., виконано вантажооборот в обсязі 443,6 млн.ткм, який збільшився на 7,5%. </w:t>
      </w:r>
    </w:p>
    <w:p>
      <w:pPr>
        <w:pStyle w:val="TextBodyIndent"/>
        <w:widowControl w:val="fals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За січень–травень 2014р. </w:t>
      </w:r>
      <w:r>
        <w:rPr>
          <w:b/>
          <w:sz w:val="28"/>
          <w:szCs w:val="28"/>
          <w:lang w:val="uk-UA"/>
        </w:rPr>
        <w:t>пасажирським транспортом</w:t>
      </w:r>
      <w:r>
        <w:rPr>
          <w:sz w:val="28"/>
          <w:szCs w:val="28"/>
          <w:lang w:val="uk-UA"/>
        </w:rPr>
        <w:t xml:space="preserve"> перевезено </w:t>
        <w:br/>
        <w:t xml:space="preserve">104,6 млн. пасажирів, що на 6,9% менше, ніж за січень–травень 2013р. Пасажирооборот становив 2457,1 млн.пас.км і склав 76,1% від пасажирської роботи, яка виконана у січні–травні минулого року. 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3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13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62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5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1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3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4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3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90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3pt;margin-top:13.05pt;width:452.55pt;height:24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39180889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травень 2014р. відправлено 11,6 млн. пасажирів. Пасажирооборот становив 1650,7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35,9 млн. пасажирів, що становить 92,7% до січня–травня 2013р. </w:t>
      </w:r>
      <w:r>
        <w:rPr>
          <w:sz w:val="28"/>
          <w:lang w:val="uk-UA"/>
        </w:rPr>
        <w:t xml:space="preserve">Перевезення пасажирів автотранспортом фізичних осіб-підприємців становили 23,6 млн. пасажирів (65,7% загального обсягу пасажирських автоперевезень).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4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 xml:space="preserve">57,1 млн. пасажирів, у т.ч. тролейбусним транспортом – 30,1 млн. пасажирів, </w:t>
        <w:br/>
        <w:t>трамвайним – 27,0 млн. Обсяги виконаного пасажирообороту становили відповідно 123,2 та 110,9 млн.пас.км. Кількість перевезених пасажирів міським електротранспортом та його пасажирооборот у порівнянні з січнем–травнем 2013р. зменшились на 7,9%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lang w:val="uk-UA"/>
        </w:rPr>
        <w:t>В.о. начальника                        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>
          <w:b/>
          <w:b/>
          <w:lang w:val="uk-UA"/>
        </w:rPr>
      </w:pPr>
      <w:r>
        <w:rPr>
          <w:lang w:val="uk-UA"/>
        </w:rPr>
        <w:t>© Головне управління статистики у Вінницькій області, 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15:00Z</dcterms:created>
  <dc:creator>Отдел ЕСИС</dc:creator>
  <dc:description/>
  <cp:keywords/>
  <dc:language>en-US</dc:language>
  <cp:lastModifiedBy>T.Bogdan</cp:lastModifiedBy>
  <cp:lastPrinted>2014-06-16T11:16:00Z</cp:lastPrinted>
  <dcterms:modified xsi:type="dcterms:W3CDTF">2014-06-17T13:15:00Z</dcterms:modified>
  <cp:revision>2</cp:revision>
  <dc:subject/>
  <dc:title>ДЕРЖКОМСТАТ УКРАЇНИ</dc:title>
</cp:coreProperties>
</file>