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30"/>
        <w:gridCol w:w="3350"/>
        <w:gridCol w:w="1921"/>
      </w:tblGrid>
      <w:tr>
        <w:trPr>
          <w:trHeight w:val="1079" w:hRule="atLeast"/>
        </w:trPr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533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2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4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271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449" w:type="dxa"/>
            <w:gridSpan w:val="2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71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07/491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травні 2014р. до        квітня 2014р. становив 104,0%, до грудня попереднього року – 109,4%, по Україні, відповідно, 103,8%  та  110,5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001629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88381979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62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4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травні по відношенню до квітня 2014р. ціни на продукти харчування та безалкогольні напої підвищились на 3,9%, у т.ч. на продукти харчування – на 4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19,8% та 13,5%) підвищились ціни на капусту та цукор. Споживчі ціни на коренеплоди, цибулю та гриби зросли на 11,5%, цитрусові – на 9,8%, рис – на 9,7%, картоплю – на 8,5%, олію – на 6,7%, макаронні вироби – на 6,4%, рибу та продукти з риби – на 5,9%, хліб та хлібопродукти – на 5,5%, м’</w:t>
      </w:r>
      <w:r>
        <w:rPr>
          <w:sz w:val="28"/>
          <w:szCs w:val="28"/>
        </w:rPr>
        <w:t xml:space="preserve">ясо та м’ясопродукти – на </w:t>
      </w:r>
      <w:r>
        <w:rPr>
          <w:sz w:val="28"/>
          <w:szCs w:val="28"/>
          <w:lang w:val="uk-UA"/>
        </w:rPr>
        <w:t>4,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у т.ч. свинина подорожчала на 6,7%, м’</w:t>
      </w:r>
      <w:r>
        <w:rPr>
          <w:sz w:val="28"/>
          <w:szCs w:val="28"/>
        </w:rPr>
        <w:t>ясо птиці – на 5,7%, ялович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2,5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, овочі, вирощені з їхнього насіння подешевшали на 20,1%, </w:t>
        <w:br/>
        <w:t>яйця – на 5,9%, банани – на 5,6%, інші їстівні тваринні жири – на 1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15,6%, в основному, за рахунок подорожчання вартості природного газу на 62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стали дорожчими на 3,5%, при цьому фармацевти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дук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мед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ва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обладнання </w:t>
      </w:r>
      <w:r>
        <w:rPr>
          <w:sz w:val="28"/>
          <w:szCs w:val="28"/>
          <w:lang w:val="uk-UA"/>
        </w:rPr>
        <w:t>подорожчали</w:t>
      </w:r>
      <w:r>
        <w:rPr>
          <w:sz w:val="28"/>
          <w:szCs w:val="28"/>
        </w:rPr>
        <w:t xml:space="preserve"> на 5,5%, вартість </w:t>
      </w:r>
      <w:r>
        <w:rPr>
          <w:sz w:val="28"/>
          <w:szCs w:val="28"/>
          <w:lang w:val="uk-UA"/>
        </w:rPr>
        <w:t>амбулаторних послуг підвищилась на 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транспорт загалом підвищились на 2,9%,у т.ч. автомобілі подорожчали на 5,2%, паливо та мастила – н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предмети домашнього вжитку, побутову техніку та поточне утримання житла стали вищими на 2,3%. Послуги відпочинку і культури подорожчали на 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19440174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896086651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574847434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04:00Z</dcterms:created>
  <dc:creator>user</dc:creator>
  <dc:description/>
  <cp:keywords/>
  <dc:language>en-US</dc:language>
  <cp:lastModifiedBy>T.Bogdan</cp:lastModifiedBy>
  <cp:lastPrinted>2014-06-10T14:34:00Z</cp:lastPrinted>
  <dcterms:modified xsi:type="dcterms:W3CDTF">2014-06-10T12:04:00Z</dcterms:modified>
  <cp:revision>2</cp:revision>
  <dc:subject/>
  <dc:title/>
</cp:coreProperties>
</file>