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6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193/480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квітні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квітні 2014р. населенням області сплачено за житлово-комунальні послуги,  включаючи  погашення  боргів  попередніх  періодів     398,3 млн.грн., що порівняно з відповідним періодом 2013р. менше на 1,5% (або на 5,9 млн.грн.). Рівень сплати населенням житлово-комунальних послуг становив 109,1% від нарахованих сум у 2014р. та 73,4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квітні 2014р. спостерігався у Гайсинському, Вінницькому, Немирівському, Шаргородському районах та місті Хмільнику (583,6–292,5%), найменший – у Погребищенському, Чернівецькому, Мурованокуриловецькому, Літинському районах та місті Жмеринці (99,1–99,5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квітні 2014р., порівняно з відповідним періодом 2013р., зменшились на 13,3% і з урахуванням електроенергії (із розрахунку 150 кВт год)  становили 312,12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квітні 2014р. порівняно з березнем 2014р. на 14,2% і становила 152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7 місяця. Найбільшу частку складала заборгованість за газопостачання – 69,1 млн.грн. (45,3%), централізоване опалення та гаряче водопостачання  – 45,4 млн.грн. (29,7%), утримання будинків і споруд та прибудинкових територій  – 25,4 млн.грн. (16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№ 976 «Про затвердження Порядку погашення реструктуризованої заборгованості та внесення поточних платежів за житлово-комунальні послуги» у квіт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9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68,5 тис.грн., а сума внесення платежів з урахуванням довгострокових договорів, склала у квітні 2014р.              157,0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В.Б. Моісеєв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віт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077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99,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252,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85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1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8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квіт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52735,9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4,1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en-US"/>
              </w:rPr>
              <w:t>86</w:t>
            </w:r>
            <w:r>
              <w:rPr>
                <w:b/>
                <w:bCs/>
                <w:sz w:val="24"/>
                <w:lang w:val="uk-UA"/>
              </w:rPr>
              <w:t>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03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1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7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1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3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142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7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185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88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6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6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4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5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6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7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5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3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29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квіт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7:00Z</dcterms:created>
  <dc:creator>I.Golovata</dc:creator>
  <dc:description/>
  <cp:keywords/>
  <dc:language>en-US</dc:language>
  <cp:lastModifiedBy>O.Prisyazhna</cp:lastModifiedBy>
  <cp:lastPrinted>2013-12-30T10:37:00Z</cp:lastPrinted>
  <dcterms:modified xsi:type="dcterms:W3CDTF">2014-06-02T07:57:00Z</dcterms:modified>
  <cp:revision>2</cp:revision>
  <dc:subject/>
  <dc:title/>
</cp:coreProperties>
</file>