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5.2014р. № 03.2–39/44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березень 2014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березень 2014р. підприємствами та організаціями області за рахунок усіх джерел фінансування освоєно 865,2 млн.грн. капітальних інвестицій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на </w:t>
      </w:r>
      <w:r>
        <w:rPr>
          <w:lang w:val="uk-UA"/>
        </w:rPr>
        <w:t>37,2%</w:t>
      </w:r>
      <w:r>
        <w:rPr>
          <w:color w:val="000000"/>
          <w:lang w:val="uk-UA"/>
        </w:rPr>
        <w:t xml:space="preserve"> мен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color w:val="FF0000"/>
          <w:lang w:val="uk-UA"/>
        </w:rPr>
      </w:pPr>
      <w:r>
        <w:rPr>
          <w:color w:val="000000"/>
          <w:lang w:val="uk-UA"/>
        </w:rPr>
        <w:t>Найвагомішу частку  капітальних інвестицій (99,7% загального обсягу) освоєно в матеріальні активи, з яких у будівлі та споруди – 33,9% усіх інвестицій, у машини, обладнання та інвентар і транспортні засоби – 60,9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3% загального обсягу капітальних інвестицій, з яких 80,5% становлять витрати на програмне забезпечення та бази даних, 12,8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16,3 млн.грн. капітальних інвестицій (1,6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66,2% загального обсягу капітальних інвестицій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тка запозичених коштів, за рахунок кредитів банків та інших позик, становила 13,7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шти населення на індивідуальне житлове будівництво складають 10,0% капітальних інвестицій, державного  та місцевих бюджетів – 1,1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ічні–березні 2014р. найбільшу частку (45,6% усіх капітальних інвестицій по області) освоєно промисловими підприємствами. Значний обсяг інвестицій вкладено будівельними підприємствами (17,6%), </w:t>
      </w:r>
      <w:r>
        <w:rPr>
          <w:color w:val="000000"/>
          <w:sz w:val="28"/>
          <w:lang w:val="uk-UA"/>
        </w:rPr>
        <w:t xml:space="preserve">підприємствами </w:t>
      </w:r>
      <w:r>
        <w:rPr>
          <w:sz w:val="28"/>
          <w:lang w:val="uk-UA"/>
        </w:rPr>
        <w:t>сільського, лісового та рибного господарства (16,5%)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закладами державного управління й оборони, обов’язкового соціального страхування (10,3%), підприємствами оптової та роздрібної торгівлі; ремонту автотранспортних засобів і мотоциклів (2,8%), транспорту, складського господарства, поштової та кур’єрської діяльності (1,9%), професійної, наукової та технічної                  діяльності (1,8%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і інвестиції у житлове будівництво становили 154,9 млн.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7,9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65,8% менше, ніж</w:t>
      </w:r>
      <w:r>
        <w:rPr>
          <w:sz w:val="28"/>
          <w:szCs w:val="28"/>
          <w:lang w:val="uk-UA"/>
        </w:rPr>
        <w:t xml:space="preserve"> у січні–березні 2013р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"/>
        <w:keepNext w:val="false"/>
        <w:rPr/>
      </w:pPr>
      <w:r>
        <w:rPr>
          <w:b/>
          <w:sz w:val="28"/>
          <w:szCs w:val="28"/>
          <w:lang w:val="uk-UA"/>
        </w:rPr>
        <w:t>за січень–березень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2546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521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356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6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0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96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6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8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56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8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7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0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2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7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8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рованокурил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8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6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9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9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3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8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8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1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4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8652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629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8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5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7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82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4,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85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4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2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8652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299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,2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1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5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9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9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86521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290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024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9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6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6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3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87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24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199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3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8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72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8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84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8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1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3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7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25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7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начальника                                                                        В.Б. Моісеєв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2:00Z</dcterms:created>
  <dc:creator>O.Oliynik</dc:creator>
  <dc:description/>
  <cp:keywords/>
  <dc:language>en-US</dc:language>
  <cp:lastModifiedBy>I.Arutyunova</cp:lastModifiedBy>
  <cp:lastPrinted>2014-05-27T09:56:00Z</cp:lastPrinted>
  <dcterms:modified xsi:type="dcterms:W3CDTF">2014-05-27T08:00:00Z</dcterms:modified>
  <cp:revision>50</cp:revision>
  <dc:subject/>
  <dc:title>Капітальні інвестиції за січень–______ 20__ року</dc:title>
</cp:coreProperties>
</file>