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55"/>
        <w:gridCol w:w="4730"/>
      </w:tblGrid>
      <w:tr>
        <w:trPr>
          <w:trHeight w:val="89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348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1"/>
              <w:tabs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>06-9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>439</w:t>
            </w:r>
            <w:r>
              <w:rPr>
                <w:sz w:val="28"/>
                <w:szCs w:val="28"/>
                <w:lang w:val="uk-UA"/>
              </w:rPr>
              <w:t>W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4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1"/>
              <w:tabs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1"/>
              <w:tabs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1"/>
              <w:tabs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1"/>
              <w:tabs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Утворення та поводження з відходами у 2013 ро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і обсяги утворення відходів у 2013 році на підприємствах Вінницької області, які мають дозволи на розміщення відходів становили 2907,4 тис.т, у тому числі утворення відходів І–ІІІ класів небезпеки – 360 т, що на 127,5 т (або на 26,2%) менше порівняно з 2012 роком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новні показники утворення та поводження з відходами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на підприємствах Вінницької області у 2013 році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120"/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260"/>
        <w:gridCol w:w="1440"/>
        <w:gridCol w:w="144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-ІV класів небезпе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відходи І-ІІІ класів небезпек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2012 ро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2 року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творено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 xml:space="preserve"> – в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738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илізовано, оброблено (перероблен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98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ален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4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використано для отримання енерг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4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алено на суш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далено у спеціально відведені місця чи об’єкти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51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лено у місця неорганізованого зберіг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на кінець року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3283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left="-28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16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</w:tr>
    </w:tbl>
    <w:p>
      <w:pPr>
        <w:pStyle w:val="Normal"/>
        <w:spacing w:before="120" w:after="0"/>
        <w:ind w:left="181" w:hanging="0"/>
        <w:rPr/>
      </w:pPr>
      <w:r>
        <w:rPr>
          <w:vertAlign w:val="superscript"/>
          <w:lang w:val="uk-UA"/>
        </w:rPr>
        <w:t xml:space="preserve">1   </w:t>
      </w:r>
      <w:r>
        <w:rPr>
          <w:lang w:val="uk-UA"/>
        </w:rPr>
        <w:t>З урахуванням обсягів відходів утворених у домогосподарствах.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У 2013 році утворилося відходів медичного, ветеринарного чи сільськогосподарського походження, фармацевтичної продукції та від лікування людей чи тварин 2078,4 тис.т, що складає 71,5% у загальному обсязі утворених небезпечних відходів, пилогазоочищувальних споруд та установок – 420,2 тис.т (14,5%) та гірничої промисловості і розроблення кар’єрів при добуванні та збагаченні руд і мінеральної сировини – 110,2 тис.т (3,8%).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/>
      </w:pPr>
      <w:r>
        <w:rPr>
          <w:b/>
          <w:sz w:val="24"/>
          <w:szCs w:val="24"/>
          <w:lang w:val="uk-UA"/>
        </w:rPr>
        <w:t>Утворення відходів від економічної діяльності підприємств та організацій і в домогосподарствах у 2013 році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7"/>
        <w:gridCol w:w="1791"/>
        <w:gridCol w:w="1730"/>
      </w:tblGrid>
      <w:tr>
        <w:trPr>
          <w:trHeight w:val="247" w:hRule="atLeast"/>
        </w:trPr>
        <w:tc>
          <w:tcPr>
            <w:tcW w:w="5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утворення відходів</w:t>
            </w:r>
          </w:p>
        </w:tc>
      </w:tr>
      <w:tr>
        <w:trPr>
          <w:trHeight w:val="247" w:hRule="atLeast"/>
        </w:trPr>
        <w:tc>
          <w:tcPr>
            <w:tcW w:w="5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247" w:hRule="atLeast"/>
        </w:trPr>
        <w:tc>
          <w:tcPr>
            <w:tcW w:w="52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7,4</w:t>
            </w:r>
          </w:p>
        </w:tc>
        <w:tc>
          <w:tcPr>
            <w:tcW w:w="1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а діяльність підприємств та організаці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4,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6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5277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</w:tr>
      <w:tr>
        <w:trPr>
          <w:trHeight w:val="247" w:hRule="atLeast"/>
        </w:trPr>
        <w:tc>
          <w:tcPr>
            <w:tcW w:w="5277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247" w:hRule="atLeast"/>
        </w:trPr>
        <w:tc>
          <w:tcPr>
            <w:tcW w:w="5277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,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</w:tr>
      <w:tr>
        <w:trPr>
          <w:trHeight w:val="247" w:hRule="atLeast"/>
        </w:trPr>
        <w:tc>
          <w:tcPr>
            <w:tcW w:w="5277" w:type="dxa"/>
            <w:tcBorders/>
          </w:tcPr>
          <w:p>
            <w:pPr>
              <w:pStyle w:val="Normal"/>
              <w:tabs>
                <w:tab w:val="clear" w:pos="709"/>
                <w:tab w:val="left" w:pos="3312" w:leader="none"/>
              </w:tabs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оброблення відходів</w:t>
              <w:tab/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5277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</w:tr>
      <w:tr>
        <w:trPr>
          <w:trHeight w:val="247" w:hRule="atLeast"/>
        </w:trPr>
        <w:tc>
          <w:tcPr>
            <w:tcW w:w="5277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ір, очищення та постачання води 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277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277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види економічної діяльності 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52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огосподарства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  <w:t xml:space="preserve">Утворення відходів за категоріями матеріалів у 2013 році </w:t>
      </w:r>
    </w:p>
    <w:tbl>
      <w:tblPr>
        <w:tblW w:w="90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9"/>
        <w:gridCol w:w="1579"/>
        <w:gridCol w:w="1510"/>
        <w:gridCol w:w="1391"/>
      </w:tblGrid>
      <w:tr>
        <w:trPr>
          <w:tblHeader w:val="true"/>
          <w:trHeight w:val="247" w:hRule="atLeast"/>
        </w:trPr>
        <w:tc>
          <w:tcPr>
            <w:tcW w:w="45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утворення відходів</w:t>
            </w:r>
          </w:p>
        </w:tc>
      </w:tr>
      <w:tr>
        <w:trPr>
          <w:tblHeader w:val="true"/>
          <w:trHeight w:val="247" w:hRule="atLeast"/>
        </w:trPr>
        <w:tc>
          <w:tcPr>
            <w:tcW w:w="45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7386,4</w:t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і розчинник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кислот, лугів чи соле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цьовані олив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цьовані хімічні каталізатор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хімічних препарат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і осади та залишк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1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ад промислових сток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3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Відходи від медичної допомоги та біологічні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ічн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7,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ян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ерові та картонн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4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ов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ков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,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вн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4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, що містять поліхлордифеніл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идатне обладн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Непридатні транспортні засоб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акумуляторів та батаре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ні та рослинн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5069,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Тваринні відходи, отримані при виготовленні харчових препаратів і продукт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6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Тваринні екскременти, сеча та гні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939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і та подібн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31,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шані та недиференційовані матеріал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4,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и сорту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ичайний осад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54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ind w:left="331" w:hanging="331"/>
              <w:rPr/>
            </w:pPr>
            <w:r>
              <w:rPr>
                <w:sz w:val="24"/>
                <w:szCs w:val="24"/>
                <w:lang w:val="uk-UA"/>
              </w:rPr>
              <w:t xml:space="preserve">Пуста порода від днопоглиблювальних </w:t>
            </w:r>
          </w:p>
          <w:p>
            <w:pPr>
              <w:pStyle w:val="Normal"/>
              <w:spacing w:before="40" w:after="0"/>
              <w:ind w:left="331" w:hanging="331"/>
              <w:rPr/>
            </w:pPr>
            <w:r>
              <w:rPr>
                <w:sz w:val="24"/>
                <w:szCs w:val="24"/>
                <w:lang w:val="uk-UA"/>
              </w:rPr>
              <w:t>робіт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еральн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809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Відходи згоря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978,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Забруднений ґрунт та забруднена пуста порода від днопоглиблю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4539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  <w:lang w:val="uk-UA"/>
              </w:rPr>
              <w:t>Затверділі, стабілізовані або засклянілі відход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center"/>
        <w:rPr/>
      </w:pPr>
      <w:r>
        <w:rPr>
          <w:b/>
          <w:sz w:val="24"/>
          <w:szCs w:val="24"/>
          <w:lang w:val="uk-UA"/>
        </w:rPr>
        <w:t xml:space="preserve">Утворення відходів у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uk-UA"/>
        </w:rPr>
        <w:t xml:space="preserve">3 році </w:t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79" w:hanging="0"/>
        <w:jc w:val="right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 xml:space="preserve">     </w:t>
      </w:r>
      <w:r>
        <w:rPr>
          <w:i/>
          <w:color w:val="000000"/>
          <w:sz w:val="24"/>
          <w:szCs w:val="24"/>
          <w:lang w:val="uk-UA"/>
        </w:rPr>
        <w:t>(тонн)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3"/>
        <w:gridCol w:w="1977"/>
        <w:gridCol w:w="1803"/>
        <w:gridCol w:w="19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творено відходів</w:t>
            </w:r>
            <w:r>
              <w:rPr>
                <w:sz w:val="24"/>
                <w:szCs w:val="24"/>
                <w:lang w:val="en-US"/>
              </w:rPr>
              <w:t xml:space="preserve"> – усього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 І-ІІІ класів небезпек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0" w:after="0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2 рок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2 року</w:t>
            </w:r>
          </w:p>
        </w:tc>
      </w:tr>
      <w:tr>
        <w:trPr>
          <w:trHeight w:val="378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ть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7386,4</w:t>
            </w:r>
          </w:p>
        </w:tc>
        <w:tc>
          <w:tcPr>
            <w:tcW w:w="1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9,6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Вінниця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51,4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Жмеринка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3,6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озятин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92,7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,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Ладижин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087,4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5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.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-Подільський 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9,6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мільник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1,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,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1,3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8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Heading4"/>
              <w:ind w:left="-26" w:right="-108" w:firstLine="2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ршад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26,9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71,7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8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973,5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814,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0,5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60,7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0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2,0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,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,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561,1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1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,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6,3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,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3,6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1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-Поділь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,5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7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7,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6,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31,4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6,4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94,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4,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2,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341,5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609,3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1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2,5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6,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754,1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921,7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8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7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5,4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,6</w:t>
            </w:r>
          </w:p>
        </w:tc>
      </w:tr>
    </w:tbl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бсяги утилізації відходів у поточному році становили 224984,8 т, що на 73,7%  менше порівняно з попереднім роком.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Частка  відходів, які були утилізовані, оброблені (перероблені), склала </w:t>
      </w:r>
      <w:r>
        <w:rPr>
          <w:sz w:val="24"/>
          <w:szCs w:val="24"/>
          <w:lang w:val="ru-RU"/>
        </w:rPr>
        <w:t>7,7</w:t>
      </w:r>
      <w:r>
        <w:rPr>
          <w:sz w:val="24"/>
          <w:szCs w:val="24"/>
        </w:rPr>
        <w:t>% у загальному обсязі утворених у 2013 році.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center"/>
        <w:rPr/>
      </w:pPr>
      <w:r>
        <w:rPr>
          <w:b/>
          <w:sz w:val="24"/>
          <w:szCs w:val="24"/>
          <w:lang w:val="uk-UA"/>
        </w:rPr>
        <w:t xml:space="preserve">Утилізація відходів у </w:t>
      </w:r>
      <w:r>
        <w:rPr>
          <w:b/>
          <w:sz w:val="24"/>
          <w:szCs w:val="24"/>
          <w:lang w:val="en-US"/>
        </w:rPr>
        <w:t>201</w:t>
      </w:r>
      <w:r>
        <w:rPr>
          <w:b/>
          <w:sz w:val="24"/>
          <w:szCs w:val="24"/>
          <w:lang w:val="uk-UA"/>
        </w:rPr>
        <w:t xml:space="preserve">3 році </w:t>
      </w:r>
    </w:p>
    <w:p>
      <w:pPr>
        <w:pStyle w:val="3"/>
        <w:spacing w:before="0" w:after="0"/>
        <w:ind w:left="0"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2160"/>
        <w:gridCol w:w="1440"/>
        <w:gridCol w:w="144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становок, одиниц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08" w:right="-108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Утилізовано, </w:t>
            </w:r>
          </w:p>
          <w:p>
            <w:pPr>
              <w:pStyle w:val="3"/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ерероблено відходів, 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палено відходів з метою отримання </w:t>
            </w:r>
          </w:p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енергії, 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-129" w:right="-163" w:hanging="0"/>
              <w:jc w:val="center"/>
              <w:rPr/>
            </w:pPr>
            <w:r>
              <w:rPr>
                <w:sz w:val="24"/>
                <w:szCs w:val="24"/>
              </w:rPr>
              <w:t>для утилізації та перероблення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ля спалювання відходів з метою отримання енергії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80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т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984,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743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Вінни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2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760,4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Жмерин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озяти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Ладижи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7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2,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.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-Подільськ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мільни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Heading4"/>
              <w:ind w:left="-26" w:right="-108" w:firstLine="2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ршад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8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,1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6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44,1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-Поділь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9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28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1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1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1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spacing w:lineRule="auto" w:line="228" w:before="0" w:after="0"/>
        <w:ind w:left="0" w:firstLine="709"/>
        <w:jc w:val="both"/>
        <w:rPr/>
      </w:pPr>
      <w:r>
        <w:rPr>
          <w:sz w:val="24"/>
          <w:szCs w:val="24"/>
        </w:rPr>
        <w:t>Загальна кількість місць та об’єктів видалення відходів у Вінницькій області склала 33 одиниці. Їх проектний об’єм становить 35,4 млн.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площа – 700,3 тис.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та залишковий  7,3 млн.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 та 283,4 тис.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відповідно. </w:t>
      </w:r>
    </w:p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center"/>
        <w:rPr/>
      </w:pPr>
      <w:r>
        <w:rPr>
          <w:b/>
          <w:sz w:val="24"/>
          <w:szCs w:val="24"/>
          <w:lang w:val="uk-UA"/>
        </w:rPr>
        <w:t xml:space="preserve">Видалення відходів у 2013 році </w:t>
      </w:r>
    </w:p>
    <w:p>
      <w:pPr>
        <w:pStyle w:val="Normal"/>
        <w:ind w:right="279" w:hanging="0"/>
        <w:jc w:val="right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>(тонн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440"/>
        <w:gridCol w:w="162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відході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120"/>
              <w:ind w:lef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палено відходів з метою теплового перероблення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16" w:before="0" w:after="0"/>
              <w:ind w:left="0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у спеціально відведені місця та об’єк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місця </w:t>
            </w:r>
            <w:r>
              <w:rPr>
                <w:color w:val="000000"/>
                <w:spacing w:val="-10"/>
                <w:sz w:val="24"/>
                <w:szCs w:val="24"/>
              </w:rPr>
              <w:t>неорганізо-ваного складуванн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16" w:before="0" w:after="0"/>
              <w:ind w:lef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 т.ч. І-ІІІ класів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ть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8518,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Вінниц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316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Жмерин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озяти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Ладижи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2011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.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-Подільський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мільни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78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Heading4"/>
              <w:ind w:left="-26" w:right="-108" w:firstLine="2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ршад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-Поділь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04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7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05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4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28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Наявність відходів на 1 січня 2014 року </w:t>
      </w:r>
    </w:p>
    <w:p>
      <w:pPr>
        <w:pStyle w:val="3"/>
        <w:spacing w:before="0" w:after="0"/>
        <w:ind w:left="0"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431"/>
        <w:gridCol w:w="1889"/>
      </w:tblGrid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ІІ класів небезпек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6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ть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832837,3</w:t>
            </w:r>
          </w:p>
        </w:tc>
        <w:tc>
          <w:tcPr>
            <w:tcW w:w="2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7</w:t>
            </w:r>
          </w:p>
        </w:tc>
        <w:tc>
          <w:tcPr>
            <w:tcW w:w="1889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Вінниц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1506,3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Жмерин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4,7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озятин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Ладижин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778461,5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.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-Поділь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9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мільни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78,3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Heading4"/>
              <w:ind w:left="-26" w:right="-108" w:firstLine="2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ршад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4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535,0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2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047,2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38,4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45,9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02,2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107,3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47,2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/>
            </w:pPr>
            <w:r>
              <w:rPr>
                <w:sz w:val="24"/>
                <w:szCs w:val="24"/>
              </w:rPr>
              <w:t>Мо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-Под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6,6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47,8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15,2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9,7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565,0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98,4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951,9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4,0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45,3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143,8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8,5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7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0,3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ind w:left="-26" w:right="-108" w:firstLine="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8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28" w:before="1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Начальник                                                                                                   С.Н. Ігнатов</w:t>
      </w:r>
    </w:p>
    <w:p>
      <w:pPr>
        <w:pStyle w:val="Heading4"/>
        <w:ind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</w:r>
    </w:p>
    <w:p>
      <w:pPr>
        <w:pStyle w:val="Heading4"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овідки за телефоном: (0432) 52 57 68</w:t>
      </w:r>
    </w:p>
    <w:p>
      <w:pPr>
        <w:pStyle w:val="Normal"/>
        <w:rPr>
          <w:sz w:val="18"/>
          <w:szCs w:val="18"/>
          <w:lang w:val="uk-UA"/>
        </w:rPr>
      </w:pPr>
      <w:hyperlink r:id="rId3">
        <w:r>
          <w:rPr>
            <w:rStyle w:val="InternetLink"/>
            <w:sz w:val="18"/>
            <w:szCs w:val="18"/>
            <w:lang w:val="en-US"/>
          </w:rPr>
          <w:t>vinstat</w:t>
        </w:r>
        <w:r>
          <w:rPr>
            <w:rStyle w:val="InternetLink"/>
            <w:sz w:val="18"/>
            <w:szCs w:val="18"/>
            <w:lang w:val="uk-UA"/>
          </w:rPr>
          <w:t>@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ua</w:t>
        </w:r>
      </w:hyperlink>
    </w:p>
    <w:p>
      <w:pPr>
        <w:pStyle w:val="Normal"/>
        <w:rPr>
          <w:sz w:val="18"/>
          <w:szCs w:val="18"/>
          <w:lang w:val="uk-UA"/>
        </w:rPr>
      </w:pPr>
      <w:hyperlink r:id="rId4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  <w:lang w:val="uk-UA"/>
          </w:rPr>
          <w:t>.gov.ua</w:t>
        </w:r>
      </w:hyperlink>
      <w:r>
        <w:rPr>
          <w:sz w:val="18"/>
          <w:szCs w:val="18"/>
          <w:lang w:val="uk-UA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4</w:t>
      </w:r>
    </w:p>
    <w:sectPr>
      <w:footerReference w:type="default" r:id="rId5"/>
      <w:footerReference w:type="first" r:id="rId6"/>
      <w:type w:val="nextPage"/>
      <w:pgSz w:w="11906" w:h="16838"/>
      <w:pgMar w:left="1800" w:right="746" w:gutter="0" w:header="0" w:top="1134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32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01:00Z</dcterms:created>
  <dc:creator>user</dc:creator>
  <dc:description/>
  <cp:keywords/>
  <dc:language>en-US</dc:language>
  <cp:lastModifiedBy>V.Chorna</cp:lastModifiedBy>
  <cp:lastPrinted>2014-05-26T15:52:00Z</cp:lastPrinted>
  <dcterms:modified xsi:type="dcterms:W3CDTF">2014-05-26T12:56:00Z</dcterms:modified>
  <cp:revision>248</cp:revision>
  <dc:subject/>
  <dc:title>Департамент макроекономічної статистики</dc:title>
</cp:coreProperties>
</file>