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37" w:hRule="atLeast"/>
        </w:trPr>
        <w:tc>
          <w:tcPr>
            <w:tcW w:w="4928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  <w:lang w:val="ru-RU"/>
              </w:rPr>
              <w:t>.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</w:t>
            </w:r>
            <w:r>
              <w:rPr>
                <w:szCs w:val="28"/>
                <w:lang w:val="en-US"/>
              </w:rPr>
              <w:t>104/437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здрібний продаж світлих нафтопродуктів і газу через АЗС регіону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квіт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квітні суб’єктами господарювання через мережу автозаправних станцій (далі – АЗС), що нараховує 313 одиниць (з них 11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), було продано у роздріб світлих нафтопродуктів і газу на загальну суму 265,9 млн.грн., з якої 143,5 млн.грн. (54,0%) становив роздрібний товарооборот від продажу бензину моторного, 106,6 млн.грн. (40,1%) – дизельного пального, 12,5 млн. грн. (4,7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3,3 млн.грн. (1,2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7,6 тис.т, що складає 87,1% обороту квітня 2013р., дизельного пального – 6,5 тис.т (116,8%), пропану і бутану скраплених – 1,0 тис.т  (139,9%), метану – 0,3 тис.т (84,3%)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бсязі реалізованого бензину 0,1% припадало на продаж бензину марки А</w:t>
        <w:softHyphen/>
        <w:softHyphen/>
        <w:softHyphen/>
        <w:softHyphen/>
        <w:softHyphen/>
        <w:softHyphen/>
        <w:t>-98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9,0% – А-95, 58,0% – А-92 та 0,5% – А-80; 2,4% – біобензи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квітень 2014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38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,5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2838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30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іобенз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3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45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т.ч. біодизельне пальн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96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6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квітні через спеціально організовану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30051,5 тис.грн., з якої 6827,2 тис.грн. (22,7%) становив товарооборот від оптового продажу  бензину  моторного,  20805,2  тис.грн.  (69,2%)  –  дизельного  пального, 850,4 тис.грн. (2,8%) – пропану і бутану скраплених, 1568,7 тис.грн. (5,2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травня 2014р. на АЗС та АГНКС у залишках налічувалось 3,5 тис.т бензину моторного, 2,0 тис.т дизельного пального та 0,4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у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lang w:val="uk-UA"/>
        </w:rPr>
        <w:t xml:space="preserve"> начальника 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10:00Z</dcterms:created>
  <dc:creator>USER0016</dc:creator>
  <dc:description/>
  <cp:keywords/>
  <dc:language>en-US</dc:language>
  <cp:lastModifiedBy>L.Bratkova</cp:lastModifiedBy>
  <cp:lastPrinted>2014-05-26T10:08:00Z</cp:lastPrinted>
  <dcterms:modified xsi:type="dcterms:W3CDTF">2014-05-26T07:13:00Z</dcterms:modified>
  <cp:revision>5</cp:revision>
  <dc:subject/>
  <dc:title> </dc:title>
</cp:coreProperties>
</file>