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2.05.2014 № 05.1-62/4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у квіт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квітень 2014р. обсяг послуг, реалізованих підприємствами сфери послуг Вінницької області, становив 1167,4 млн.грн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ню області за січень–квітень 2014р. реалізовано послуг на                 308,2 млн.грн., що становить трохи більше чверті (26,4%) їх загального обсягу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вітні 2014р. обсяг послуг, реалізованих споживачам підприємствами сфери послуг, становив 298,4 млн.грн. Одним мешканцем області у січні–квітні п.р. у середньому спожито послуг на 722,0 грн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40,0%, майже третину (32,7%) – послуги інформації та телекомунікацій. Різні операції з нерухомим майном становлять 5,7% загального обсягу реалізованих послуг, послуги щодо здійснення професійної, наукової та технічної діяльності – 4,9%, послуги з тимчасового розміщення й організації харчування – 3,5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вітень п.р. обсяг реалізованих послуг населенню становив 78,1 млн. грн. (26,2% загального обсягу), у тому числі послуги транспорту, складського господарства, поштової та кур’єрської діяльності – 22,1 млн.грн. (28,3%), послуги інформації та телекомунікацій – 20,9 млн.грн. (26,8%), послуги з охорони здоров’я та соціальної допомоги – 8,1 млн.грн. (10,4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квітні п.р. належала підприємствам обласного центру – 44,2% (131,9 млн.грн.). Серед міст обласного значення найбільшу частку реалізованих послуг забезпечили підприємства міст Жмеринки – 11,5% (34,2 млн.грн.) та Хмільника – 4,2% (12,4 млн.грн.); серед районів – підприємства Вінницького (8,6 млн.грн.) та Калинівського (4,1 млн.грн.) районів – 2,9% та 1,4% відповідно.</w:t>
      </w:r>
    </w:p>
    <w:p>
      <w:pPr>
        <w:pStyle w:val="Subtitle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Subtitle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Subtitle"/>
        <w:rPr>
          <w:bCs/>
          <w:iCs/>
          <w:sz w:val="24"/>
          <w:szCs w:val="28"/>
          <w:lang w:val="uk-UA"/>
        </w:rPr>
      </w:pPr>
      <w:r>
        <w:rPr>
          <w:bCs/>
          <w:iCs/>
          <w:sz w:val="24"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>
          <w:lang w:val="uk-UA"/>
        </w:rPr>
        <w:t>по містах та районах за квітень 2014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373"/>
        <w:gridCol w:w="1375"/>
        <w:gridCol w:w="1373"/>
        <w:gridCol w:w="1474"/>
      </w:tblGrid>
      <w:tr>
        <w:trPr>
          <w:trHeight w:val="509" w:hRule="atLeast"/>
          <w:cantSplit w:val="true"/>
        </w:trPr>
        <w:tc>
          <w:tcPr>
            <w:tcW w:w="376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6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39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36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65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193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46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0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0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94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3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8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2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8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4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8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4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3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0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3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2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62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3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9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1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0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1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5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,4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7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7</w:t>
            </w:r>
          </w:p>
        </w:tc>
      </w:tr>
      <w:tr>
        <w:trPr>
          <w:trHeight w:val="200" w:hRule="atLeast"/>
          <w:cantSplit w:val="true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</w:rPr>
        <w:t xml:space="preserve"> </w:t>
      </w:r>
      <w:r>
        <w:rPr>
          <w:rStyle w:val="PageNumber"/>
          <w:b/>
        </w:rPr>
        <w:t xml:space="preserve">Начальник                                         </w:t>
      </w:r>
      <w:r>
        <w:rPr>
          <w:b w:val="false"/>
        </w:rPr>
        <w:t xml:space="preserve">                                       С.Н.Ігнатов      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L.Fedchishina</cp:lastModifiedBy>
  <dcterms:modified xsi:type="dcterms:W3CDTF">2014-05-22T11:08:00Z</dcterms:modified>
  <cp:revision>23</cp:revision>
  <dc:subject/>
  <dc:title/>
</cp:coreProperties>
</file>