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en-US"/>
        </w:rPr>
        <w:t xml:space="preserve"> 10-31/391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берез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8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67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5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6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4-02-04T20:02:00Z</dcterms:modified>
  <cp:revision>19</cp:revision>
  <dc:subject/>
  <dc:title/>
</cp:coreProperties>
</file>