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5.20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 10-31/</w:t>
      </w:r>
      <w:r>
        <w:rPr>
          <w:sz w:val="28"/>
          <w:szCs w:val="28"/>
          <w:lang w:val="en-US"/>
        </w:rPr>
        <w:t>39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 квіт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/>
      </w:pPr>
      <w:r>
        <w:rPr>
          <w:i/>
          <w:sz w:val="22"/>
          <w:szCs w:val="22"/>
          <w:lang w:val="uk-UA"/>
        </w:rPr>
        <w:t xml:space="preserve"> </w:t>
      </w:r>
      <w:r>
        <w:rPr/>
        <w:t>(осіб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15492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0840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8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0580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8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260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91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07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4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3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7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3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5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1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8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9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1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Р</w:t>
            </w:r>
            <w:r>
              <w:rPr>
                <w:sz w:val="24"/>
              </w:rPr>
              <w:t xml:space="preserve">айони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17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02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5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6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2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5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82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84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88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0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6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72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88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25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52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0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25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72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1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2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6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4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3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7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9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1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7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5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4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9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5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4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8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0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7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4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4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6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2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8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5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0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1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88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4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4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2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3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5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4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7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8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7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1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7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0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0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3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6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6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8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9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1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3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5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7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7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3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6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5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55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0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9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4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6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6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7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5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0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7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0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4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0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7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4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9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1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7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1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2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0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1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1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9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8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2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2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9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3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0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9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6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1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3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11</w:t>
            </w:r>
          </w:p>
        </w:tc>
      </w:tr>
    </w:tbl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</w:t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3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0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2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6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4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7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8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8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77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68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9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3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7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5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2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2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0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2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4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5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5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8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7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7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8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7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8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6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9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21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3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4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5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2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8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16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37:00Z</dcterms:created>
  <dc:creator>T.Bogdan</dc:creator>
  <dc:description/>
  <cp:keywords/>
  <dc:language>en-US</dc:language>
  <cp:lastModifiedBy>O.Totamir</cp:lastModifiedBy>
  <dcterms:modified xsi:type="dcterms:W3CDTF">2014-02-04T20:01:00Z</dcterms:modified>
  <cp:revision>37</cp:revision>
  <dc:subject/>
  <dc:title/>
</cp:coreProperties>
</file>