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15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5.2014 № 05.1-62/35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квітень 2014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квітень  2014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sz w:val="28"/>
          <w:szCs w:val="28"/>
          <w:lang w:val="uk-UA"/>
        </w:rPr>
        <w:t>5817,7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1,3% більше, ніж за січень–квітень 2013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квітня 2013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квітня  2013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17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8201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6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4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33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3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проти січня–квітня 2013р. збільшився на 1,6% і становив 8201,9 млн.ткм. Вантажооборот залізничного транспорту зріс на 1,1%, автомобільного транспорту </w:t>
      </w:r>
      <w:r>
        <w:rPr>
          <w:sz w:val="28"/>
          <w:lang w:val="uk-UA"/>
        </w:rPr>
        <w:t xml:space="preserve">– </w:t>
      </w:r>
      <w:r>
        <w:rPr>
          <w:sz w:val="28"/>
          <w:szCs w:val="28"/>
          <w:lang w:val="uk-UA"/>
        </w:rPr>
        <w:t>на 14,4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6.6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14207970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равлення вантажів </w:t>
      </w:r>
      <w:r>
        <w:rPr>
          <w:b/>
          <w:sz w:val="28"/>
          <w:szCs w:val="28"/>
          <w:lang w:val="uk-UA"/>
        </w:rPr>
        <w:t xml:space="preserve">залізничним </w:t>
      </w:r>
      <w:r>
        <w:rPr>
          <w:sz w:val="28"/>
          <w:szCs w:val="28"/>
          <w:lang w:val="uk-UA"/>
        </w:rPr>
        <w:t xml:space="preserve">транспортом порівняно з січнем–квітнем 2013р. зменшилися на 3,4%. В той же час </w:t>
      </w:r>
      <w:r>
        <w:rPr>
          <w:sz w:val="28"/>
          <w:lang w:val="uk-UA"/>
        </w:rPr>
        <w:t xml:space="preserve">порівняно з січнем–квітнем 2013р. </w:t>
      </w:r>
      <w:r>
        <w:rPr>
          <w:sz w:val="28"/>
          <w:szCs w:val="28"/>
          <w:lang w:val="uk-UA"/>
        </w:rPr>
        <w:t xml:space="preserve"> відбулось збільшення по відправленню окремих видах</w:t>
      </w:r>
      <w:r>
        <w:rPr>
          <w:sz w:val="28"/>
          <w:lang w:val="uk-UA"/>
        </w:rPr>
        <w:t xml:space="preserve"> вантажів, у т.ч. чорних металів (у 4,4 раза), хімічних і мінеральних добрив (на 33,3%), лісових вантажів (на 12,5%), зерна і продуктів перемолу (на 1,7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квітень 2014р. перевезено </w:t>
        <w:br/>
        <w:t xml:space="preserve">1433,5 тис.т вантажів, що на 19,4% більше обсягу перевезень вантажів у січні–квітні 2013р., виконано вантажооборот в обсязі 368,7 млн.ткм, який збільшився на 14,4%. 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За січень–квітень 2014р. </w:t>
      </w:r>
      <w:r>
        <w:rPr>
          <w:b/>
          <w:sz w:val="28"/>
          <w:szCs w:val="28"/>
          <w:lang w:val="uk-UA"/>
        </w:rPr>
        <w:t>пасажирським транспортом</w:t>
      </w:r>
      <w:r>
        <w:rPr>
          <w:sz w:val="28"/>
          <w:szCs w:val="28"/>
          <w:lang w:val="uk-UA"/>
        </w:rPr>
        <w:t xml:space="preserve"> перевезено </w:t>
        <w:br/>
        <w:t xml:space="preserve">83,3 млн. пасажирів, що на 8,4% менше, ніж за січень–квітень 2013р. Пасажирооборот становив 2103,7 млн.пас.км і склав 83,7% від пасажирської роботи, яка виконана у січні–квітні минулого року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квітня 2013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квітня 2013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25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0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01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3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1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49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8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49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3pt;margin-top:13.05pt;width:452.55pt;height:245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50919112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квітень 2014р. відправлено 9,1 млн. пасажирів. Пасажирооборот становив 1463,4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28,6 млн. пасажирів, що становить 92,1% до січня–квітня 2013р. </w:t>
      </w:r>
      <w:r>
        <w:rPr>
          <w:sz w:val="28"/>
          <w:lang w:val="uk-UA"/>
        </w:rPr>
        <w:t xml:space="preserve">Перевезення пасажирів автотранспортом фізичних осіб-підприємців становили 18,9 млн. пасажирів (66,0% загального обсягу пасажирських автоперевезень)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квітень 2014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 xml:space="preserve">45,5 млн. пасажирів, у т.ч. тролейбусним транспортом – 23,9 млн. пасажирів, </w:t>
        <w:br/>
        <w:t>трамвайним – 21,6 млн. Обсяги виконаного пасажирообороту становили відповідно 98,1 та 88,5 млн.пас.км. Кількість перевезених пасажирів міським електротранспортом та його пасажирооборот у порівнянні з січнем–квітнем 2013р. зменшились на 10,1%.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Перший заступник начальника                                                               С.В.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4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32:00Z</dcterms:created>
  <dc:creator>Отдел ЕСИС</dc:creator>
  <dc:description/>
  <cp:keywords/>
  <dc:language>en-US</dc:language>
  <cp:lastModifiedBy>T.Bogdan</cp:lastModifiedBy>
  <cp:lastPrinted>2012-05-18T13:21:00Z</cp:lastPrinted>
  <dcterms:modified xsi:type="dcterms:W3CDTF">2014-05-16T11:32:00Z</dcterms:modified>
  <cp:revision>2</cp:revision>
  <dc:subject/>
  <dc:title>ДЕРЖКОМСТАТ УКРАЇНИ</dc:title>
</cp:coreProperties>
</file>