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05.2014 № 03.2–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54W</w:t>
      </w:r>
    </w:p>
    <w:p>
      <w:pPr>
        <w:pStyle w:val="Normal"/>
        <w:rPr>
          <w:i/>
          <w:i/>
          <w:color w:val="FF0000"/>
          <w:sz w:val="12"/>
          <w:szCs w:val="12"/>
          <w:lang w:val="uk-UA"/>
        </w:rPr>
      </w:pPr>
      <w:r>
        <w:rPr>
          <w:i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4 року</w:t>
      </w:r>
    </w:p>
    <w:p>
      <w:pPr>
        <w:pStyle w:val="Style13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і–березні 2014р. в економіку області іноземними інвесторами вкладено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uk-UA"/>
        </w:rPr>
        <w:t>,5 млн.дол. США прямих інвестицій</w:t>
      </w:r>
      <w:r>
        <w:rPr>
          <w:sz w:val="28"/>
          <w:szCs w:val="28"/>
        </w:rPr>
        <w:t xml:space="preserve"> (акціоне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апіталу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1 квітня 2014р. </w:t>
        <w:br/>
        <w:t xml:space="preserve">становив  248,4 млн.дол., що на 9,4% менше обсягів інвестицій на </w:t>
        <w:br/>
        <w:t>початок 2014р., та в розрахунку на одну особу  населення складає 153,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</w:t>
        <w:br/>
        <w:t>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несено 201,9 млн.дол. інвестицій (81,3% загального обсягу акціонерного капіталу)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46,5 млн.дол. (18,7%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ї надійшли з 49 країн світу. До п’ятірки основних країн- інвесторів, на які припадає 73,5% загального обсягу прямих інвестицій, входять: Кіпр – 58,5 млн.дол.,  Австрія – 52,3 млн.дол., Франція – </w:t>
        <w:br/>
        <w:t>34,6 млн.дол., Німеччина –  21,4 млн.дол., Польща – 15,8 млн.дол.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  <w:lang w:val="uk-UA"/>
        </w:rPr>
      </w:pPr>
      <w:r>
        <w:object w:dxaOrig="9585" w:dyaOrig="5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3pt;margin-top:16.6pt;width:479.15pt;height:283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7008266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</w:t>
      </w:r>
      <w:r>
        <w:rPr>
          <w:rFonts w:cs="Arial" w:ascii="Arial" w:hAnsi="Arial"/>
          <w:b/>
          <w:szCs w:val="28"/>
          <w:lang w:val="ru-RU"/>
        </w:rPr>
        <w:t xml:space="preserve"> (</w:t>
      </w:r>
      <w:r>
        <w:rPr>
          <w:rFonts w:cs="Arial" w:ascii="Arial" w:hAnsi="Arial"/>
          <w:b/>
          <w:szCs w:val="28"/>
          <w:lang w:val="uk-UA"/>
        </w:rPr>
        <w:t>акціонерний капітал) в області</w:t>
      </w:r>
    </w:p>
    <w:p>
      <w:pPr>
        <w:pStyle w:val="Normal"/>
        <w:spacing w:lineRule="atLeast" w:line="240"/>
        <w:ind w:firstLine="68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80,8 млн.дол. (72,8%) загального обсягу прямих інвестицій в область, у т.ч. переробної –                 145,0 млн.дол. та добувної промисловості і розроблення кар’єрів – 34,9 млн.дол. Серед галузей переробної промисловості у виробництво харчових продуктів, напоїв і тютюнових виробів унесено 76,9 млн.дол. прямих інвестицій, вироблення виробів з деревини, виробництво паперу та поліграфічну </w:t>
        <w:br/>
        <w:t xml:space="preserve">діяльність – 35,0 млн.дол.; виробництво хімічних речовин і хімічної </w:t>
        <w:br/>
        <w:t xml:space="preserve">продукції  – 17,9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В організаціях, що діють у сфері адміністративного та допоміжного обслуговування акумульовано – 14,8 млн.дол. (6,0% загального обсягу) прямих інвестицій, на підприємствах сільського, лісового та рибного  господарства  – 23,8 млн.дол. (9,6%), що здійснюють операції з нерухомим майном – </w:t>
        <w:br/>
        <w:t xml:space="preserve">10,7 млн.дол. (4,3%), оптової та роздрібної торгівлі; ремонту автотранспортних засобів і мотоциклів – 7,4 млн.дол. (3,0%)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Вагому частку (42,4%) іноземного капіталу зосереджено у м.Вінниці – 105,3 млн.дол. Також, значні обсяги іноземних інвестицій зосереджено у Козятинському районі – 43,7 млн.дол. (17,6%) та Немирівському – </w:t>
        <w:br/>
        <w:t>14,8 млн.дол. (6,0%). Серед інших регіонів області провідні місця за обсягами іноземних інвестицій утримують міста: Ладижин, Козятин та райони: Тульчинський, Барський, Тиврівський, Вінницький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 на 1 квітня 2014р. становила </w:t>
        <w:br/>
        <w:t>55,0 млн.дол. Найбільші обсяги зобов’язань за борговими інструментами перед прямими інвесторами з Кіпру та Польщ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 квітня 2014р. становив 303,4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1 квітня 2014р. становив 152,1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можуть уточнюватись у </w:t>
      </w:r>
      <w:r>
        <w:rPr>
          <w:sz w:val="22"/>
          <w:szCs w:val="22"/>
        </w:rPr>
        <w:br/>
      </w:r>
      <w:r>
        <w:rPr>
          <w:sz w:val="22"/>
          <w:szCs w:val="22"/>
          <w:lang w:val="uk-UA"/>
        </w:rPr>
        <w:t xml:space="preserve">наступних виданнях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В.Б. Моісеє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8:00Z</dcterms:created>
  <dc:creator>O.Shevchenkoo</dc:creator>
  <dc:description/>
  <cp:keywords/>
  <dc:language>en-US</dc:language>
  <cp:lastModifiedBy>T.Bogdan</cp:lastModifiedBy>
  <cp:lastPrinted>2014-05-16T09:53:00Z</cp:lastPrinted>
  <dcterms:modified xsi:type="dcterms:W3CDTF">2014-05-16T08:57:00Z</dcterms:modified>
  <cp:revision>22</cp:revision>
  <dc:subject/>
  <dc:title/>
</cp:coreProperties>
</file>