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89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58" w:hRule="atLeast"/>
        </w:trPr>
        <w:tc>
          <w:tcPr>
            <w:tcW w:w="414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 xml:space="preserve"> 06-92/344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</w:tr>
    </w:tbl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Витрати на охорону навколишнього природного середовища та екологічний податок у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spacing w:before="120" w:after="12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трати на охорону навколишнього природного середовища у 2013 році склали  149,8 млн.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 41,2 млн.грн. або на 37,9% більше, ніж у 2012 році, у тому числі капітальні інвестиції – 29,3 млн.грн. (на 1,9 млн.грн. або на 6,2% менше) та поточні витрати – 120,5 млн.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 43,1 млн.грн. або на 55,7% більше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Капітальні інвестиції та поточні витр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 напрямами природоохоронних заходів у 2013 роц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040"/>
        <w:gridCol w:w="1212"/>
        <w:gridCol w:w="1386"/>
        <w:gridCol w:w="1072"/>
        <w:gridCol w:w="1306"/>
      </w:tblGrid>
      <w:tr>
        <w:trPr/>
        <w:tc>
          <w:tcPr>
            <w:tcW w:w="3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/>
        <w:tc>
          <w:tcPr>
            <w:tcW w:w="3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витрати на капітальний ремонт, тис.грн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69" w:right="-18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44" w:hRule="atLeast"/>
        </w:trPr>
        <w:tc>
          <w:tcPr>
            <w:tcW w:w="34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32"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337,6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00,4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492,6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хорона атмосферного повітря і  проблеми зміни клімат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6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ищення зворотних вод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92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одження з відходами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43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захист і реабілітація ґрунту, підземних і поверхневих вод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7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>
                <w:sz w:val="24"/>
                <w:szCs w:val="24"/>
                <w:lang w:val="uk-UA"/>
              </w:rPr>
              <w:t>зниження шумового і вібраційного впливу (за винятком заходів для охорони праці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береження  біорізноманіття і середовища існув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>
                <w:sz w:val="24"/>
                <w:szCs w:val="24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Heading"/>
        <w:ind w:hanging="0"/>
        <w:rPr/>
      </w:pPr>
      <w:r>
        <w:br w:type="page"/>
      </w:r>
      <w:r>
        <w:rPr>
          <w:i w:val="false"/>
          <w:lang w:val="uk-UA"/>
        </w:rPr>
        <w:t xml:space="preserve">Джерела фінансування капітальних інвестицій та поточних витрат за </w:t>
      </w:r>
      <w:r>
        <w:rPr>
          <w:i w:val="false"/>
          <w:lang w:val="ru-RU"/>
        </w:rPr>
        <w:t>2013</w:t>
      </w:r>
      <w:r>
        <w:rPr>
          <w:i w:val="false"/>
          <w:lang w:val="uk-UA"/>
        </w:rPr>
        <w:t xml:space="preserve"> рі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highlight w:val="yellow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449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500" w:type="dxa"/>
            <w:tcBorders/>
            <w:vAlign w:val="bottom"/>
          </w:tcPr>
          <w:p>
            <w:pPr>
              <w:pStyle w:val="Heading3"/>
              <w:spacing w:lineRule="auto" w:line="216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33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04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74" w:hanging="0"/>
              <w:rPr/>
            </w:pPr>
            <w:r>
              <w:rPr>
                <w:sz w:val="24"/>
                <w:szCs w:val="24"/>
                <w:lang w:val="uk-UA"/>
              </w:rPr>
              <w:t>з них кошти державного фонду охорони навколишнього природного середо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74" w:hanging="0"/>
              <w:rPr/>
            </w:pPr>
            <w:r>
              <w:rPr>
                <w:sz w:val="24"/>
                <w:szCs w:val="24"/>
                <w:lang w:val="uk-UA"/>
              </w:rPr>
              <w:t>з них кошти місцевих фондів охорони навколишнього природного середо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4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en-US"/>
        </w:rPr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кологічні платежі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 2013 році</w:t>
      </w:r>
    </w:p>
    <w:p>
      <w:pPr>
        <w:pStyle w:val="3"/>
        <w:spacing w:before="0" w:after="0"/>
        <w:ind w:left="283" w:right="18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тис.грн.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800"/>
        <w:gridCol w:w="1800"/>
      </w:tblGrid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д’явлен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пл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лачено</w:t>
            </w:r>
          </w:p>
        </w:tc>
      </w:tr>
      <w:tr>
        <w:trPr>
          <w:trHeight w:val="284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логічний податок – усьо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70,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50,2</w:t>
            </w:r>
          </w:p>
        </w:tc>
      </w:tr>
      <w:tr>
        <w:trPr>
          <w:trHeight w:val="141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иди в атмосферне повітря забруднюючих речов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9,2</w:t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ціонарними джерелами забрудн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9,2</w:t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сувними джерелами забрудн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иди забруднюючих речовин безпосередньо у водні об’єк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,0</w:t>
            </w:r>
          </w:p>
        </w:tc>
      </w:tr>
      <w:tr>
        <w:trPr>
          <w:trHeight w:val="116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відходів у спеціально відведених місцях чи на об’єктах, крім розміщення окремих видів відходів як вторинної сирови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6,0</w:t>
            </w:r>
          </w:p>
        </w:tc>
      </w:tr>
      <w:tr>
        <w:trPr>
          <w:trHeight w:val="3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трафні санкції за порушення законодавства про охорону навколишнього природного середовищ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С.Н. Ігн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5:00Z</dcterms:created>
  <dc:creator>O.Lukyanchikova</dc:creator>
  <dc:description/>
  <cp:keywords/>
  <dc:language>en-US</dc:language>
  <cp:lastModifiedBy>T.Bogdan</cp:lastModifiedBy>
  <cp:lastPrinted>2014-05-14T10:39:00Z</cp:lastPrinted>
  <dcterms:modified xsi:type="dcterms:W3CDTF">2014-05-14T12:05:00Z</dcterms:modified>
  <cp:revision>2</cp:revision>
  <dc:subject/>
  <dc:title>56</dc:title>
</cp:coreProperties>
</file>