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453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699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ru-RU"/>
              </w:rPr>
              <w:t>05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ru-RU"/>
              </w:rPr>
              <w:t>2014р. № 08/1-39/87/345W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режа роздрібної торгівлі та ресторанного господарст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1 січня 2014 року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На 1 січня 2014 року у складі підприємств (юридичних осіб), що здійснювали діяльність із роздрібної торгівлі та ресторанного господарства, налічувалось 1693 магазини, 162 кіоски, 294 автозаправних станції, </w:t>
        <w:br/>
        <w:t xml:space="preserve">20 ресторанів, 235 кафе, закусочних, буфетів, 31 бар та 739 їдалень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Інформація щодо об’єктів роздрібної торгівлі та ресторанного господарства наводиться у таблиці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440"/>
        <w:gridCol w:w="3339"/>
      </w:tblGrid>
      <w:tr>
        <w:trPr>
          <w:trHeight w:val="429" w:hRule="atLeast"/>
        </w:trPr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9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іючих об’єктів, од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оргова площа,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/ кількість посадкових місць в об’єктах ресторанного господарства, од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магазинів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3</w:t>
            </w:r>
          </w:p>
        </w:tc>
        <w:tc>
          <w:tcPr>
            <w:tcW w:w="3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177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left="142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довольчі магазини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2</w:t>
            </w:r>
          </w:p>
        </w:tc>
        <w:tc>
          <w:tcPr>
            <w:tcW w:w="3339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999</w:t>
            </w:r>
          </w:p>
        </w:tc>
      </w:tr>
      <w:tr>
        <w:trPr>
          <w:trHeight w:val="227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універсальним асортиментом товарі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4</w:t>
            </w:r>
          </w:p>
        </w:tc>
        <w:tc>
          <w:tcPr>
            <w:tcW w:w="3339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591</w:t>
            </w:r>
          </w:p>
        </w:tc>
      </w:tr>
      <w:tr>
        <w:trPr>
          <w:trHeight w:val="113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left="425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  <w:p>
            <w:pPr>
              <w:pStyle w:val="Normal"/>
              <w:spacing w:lineRule="exact" w:line="240"/>
              <w:ind w:left="425" w:right="-108" w:hanging="0"/>
              <w:rPr/>
            </w:pPr>
            <w:r>
              <w:rPr>
                <w:sz w:val="24"/>
                <w:szCs w:val="24"/>
                <w:lang w:val="uk-UA"/>
              </w:rPr>
              <w:t>з торговою площею від 2500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і більше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339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left="425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торговою площею від 400 до 249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3339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58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left="425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торговою площею від 120 до 39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</w:t>
            </w:r>
          </w:p>
        </w:tc>
        <w:tc>
          <w:tcPr>
            <w:tcW w:w="3339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6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зовані продовольчі магазин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3339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08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left="425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  <w:p>
            <w:pPr>
              <w:pStyle w:val="Normal"/>
              <w:spacing w:lineRule="exact" w:line="240"/>
              <w:ind w:left="425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газини з торговою площею від 120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3339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left="142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продовольчі магазини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</w:t>
            </w:r>
          </w:p>
        </w:tc>
        <w:tc>
          <w:tcPr>
            <w:tcW w:w="3339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178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універсальним асортиментом товарі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3339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19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left="425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  <w:p>
            <w:pPr>
              <w:pStyle w:val="Normal"/>
              <w:spacing w:lineRule="exact" w:line="240"/>
              <w:ind w:left="425" w:right="-108" w:hanging="0"/>
              <w:rPr/>
            </w:pPr>
            <w:r>
              <w:rPr>
                <w:sz w:val="24"/>
                <w:szCs w:val="24"/>
                <w:lang w:val="uk-UA"/>
              </w:rPr>
              <w:t>з торговою площею від 2500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і більше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339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53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left="425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торговою площею від 1000 до 2499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3339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left="425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торговою площею до 120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3339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27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зовані непродовольчі магазин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7</w:t>
            </w:r>
          </w:p>
        </w:tc>
        <w:tc>
          <w:tcPr>
            <w:tcW w:w="3339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59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left="425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  <w:p>
            <w:pPr>
              <w:pStyle w:val="Normal"/>
              <w:spacing w:lineRule="exact" w:line="240"/>
              <w:ind w:left="425" w:right="-108" w:hanging="0"/>
              <w:rPr/>
            </w:pPr>
            <w:r>
              <w:rPr>
                <w:sz w:val="24"/>
                <w:szCs w:val="24"/>
                <w:lang w:val="uk-UA"/>
              </w:rPr>
              <w:t>спеціалізовані непродовольчі магазини з торговою площею від 2500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і більш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339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4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left="425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зовані непродовольчі магазини з торговою площею до 1000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2</w:t>
            </w:r>
          </w:p>
        </w:tc>
        <w:tc>
          <w:tcPr>
            <w:tcW w:w="3339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66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left="567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аптеки та аптечні пункт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3339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33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’єкти торгівлі напівстаціонарн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6</w:t>
            </w:r>
          </w:p>
        </w:tc>
        <w:tc>
          <w:tcPr>
            <w:tcW w:w="33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left="142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  <w:p>
            <w:pPr>
              <w:pStyle w:val="Normal"/>
              <w:spacing w:lineRule="exact" w:line="240"/>
              <w:ind w:left="142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оски роздрібної торгівл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3339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left="142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заправні станції, вкл. АГНКС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</w:t>
            </w:r>
          </w:p>
        </w:tc>
        <w:tc>
          <w:tcPr>
            <w:tcW w:w="33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’єкти торгівлі поза магазинам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7</w:t>
            </w:r>
          </w:p>
        </w:tc>
        <w:tc>
          <w:tcPr>
            <w:tcW w:w="33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Продовження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240"/>
              <w:ind w:left="142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іючих об’єктів, од</w:t>
            </w:r>
          </w:p>
        </w:tc>
        <w:tc>
          <w:tcPr>
            <w:tcW w:w="3339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оргова площа,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/ кількість посадкових місць в об’єктах ресторанного господарства, од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left="142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  <w:p>
            <w:pPr>
              <w:pStyle w:val="Normal"/>
              <w:spacing w:lineRule="exact" w:line="240"/>
              <w:ind w:left="142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тки (розкладки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33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left="142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ади, майданчики тощ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1</w:t>
            </w:r>
          </w:p>
        </w:tc>
        <w:tc>
          <w:tcPr>
            <w:tcW w:w="33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left="142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ендовані кутки, прилавк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33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об’єктів ресторанного господарств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5</w:t>
            </w:r>
          </w:p>
        </w:tc>
        <w:tc>
          <w:tcPr>
            <w:tcW w:w="33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81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left="142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  <w:p>
            <w:pPr>
              <w:pStyle w:val="Normal"/>
              <w:spacing w:lineRule="exact" w:line="240"/>
              <w:ind w:left="142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сторан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33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7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left="142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, закусочні, буфети тощ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3339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56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left="142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р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3339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left="142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їдальні і постачання готової їж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9</w:t>
            </w:r>
          </w:p>
        </w:tc>
        <w:tc>
          <w:tcPr>
            <w:tcW w:w="3339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510</w:t>
            </w:r>
          </w:p>
        </w:tc>
      </w:tr>
    </w:tbl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и 2012 року загальна кількість магазинів у цілому по області скоротилась на </w:t>
      </w:r>
      <w:r>
        <w:rPr>
          <w:sz w:val="28"/>
          <w:szCs w:val="28"/>
        </w:rPr>
        <w:t>8,7</w:t>
      </w:r>
      <w:r>
        <w:rPr>
          <w:sz w:val="28"/>
          <w:szCs w:val="28"/>
          <w:lang w:val="uk-UA"/>
        </w:rPr>
        <w:t xml:space="preserve"> %, у т.ч. у містах та поселеннях міського типу зменшилась – на 11,6 %, у сільській  місцевості – на 6,1 % і становила 777 та 916 магазинів відповідно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ргова площа магазинів проти попереднього року зменшились на 5,2% і на початок 2014 року становила 232,2 тис.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 При цьому у містах та поселеннях міського типу вона скоротилась на 6,2% і склала 150,5 тис.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у сільській місцевості – на 3,3% і становила 81,7 тис.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режа напівстаціонарних об’єктів роздрібної торгівлі протягом </w:t>
        <w:br/>
        <w:t>2013 року в цілому по області зменшилась на 13,4% і становила на 1 січня 2014 року 456 одиниць. У містах та поселеннях міського типу їхня кількість скоротилась – на 11,8% і становила 262 одиниць, у сільській місцевості – на 15,7% і налічувала 194 одиниц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цілому по області на 1 січня 2014 року мережа ресторанного господарства (їдальні, кафе, ресторани, бари, тощо) налічувала 1025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на 70,8 тис. місць на одночасне обслуговування відвідувачів, що порівняно з попереднім періодом скоротилась на 32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и (3,0%) і 4,2 тис. місць (5,5%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ерший заступник начальника 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  С</w:t>
      </w:r>
      <w:r>
        <w:rPr>
          <w:sz w:val="28"/>
          <w:szCs w:val="28"/>
          <w:lang w:val="uk-UA"/>
        </w:rPr>
        <w:t>.В.</w:t>
      </w:r>
      <w:r>
        <w:rPr>
          <w:sz w:val="28"/>
          <w:szCs w:val="28"/>
        </w:rPr>
        <w:t xml:space="preserve"> Рибалко                                                    </w:t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lang w:val="uk-UA"/>
        </w:rPr>
        <w:t xml:space="preserve">Довідки за телефоном: (0432) 52 57 </w:t>
      </w:r>
      <w:r>
        <w:rPr/>
        <w:t>7</w:t>
      </w:r>
      <w:r>
        <w:rPr>
          <w:lang w:val="uk-UA"/>
        </w:rPr>
        <w:t>5</w:t>
      </w:r>
    </w:p>
    <w:p>
      <w:pPr>
        <w:pStyle w:val="Normal"/>
        <w:rPr>
          <w:lang w:val="uk-UA"/>
        </w:rPr>
      </w:pPr>
      <w:r>
        <w:rPr>
          <w:lang w:val="uk-UA"/>
        </w:rPr>
        <w:t>Веб-сайт Головного управління статистики у Вінницькій області www.vous.vin.ua</w:t>
      </w:r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14</w:t>
      </w:r>
    </w:p>
    <w:p>
      <w:pPr>
        <w:pStyle w:val="Foo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3:09:00Z</dcterms:created>
  <dc:creator>WS0011</dc:creator>
  <dc:description/>
  <cp:keywords/>
  <dc:language>en-US</dc:language>
  <cp:lastModifiedBy>T.Bogdan</cp:lastModifiedBy>
  <cp:lastPrinted>2014-05-14T16:02:00Z</cp:lastPrinted>
  <dcterms:modified xsi:type="dcterms:W3CDTF">2014-05-14T13:31:00Z</dcterms:modified>
  <cp:revision>4</cp:revision>
  <dc:subject/>
  <dc:title>Eks--torg</dc:title>
</cp:coreProperties>
</file>