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207"/>
        <w:gridCol w:w="4680"/>
        <w:gridCol w:w="540"/>
      </w:tblGrid>
      <w:tr>
        <w:trPr>
          <w:trHeight w:val="1260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5334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2539" w:hanging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4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427" w:type="dxa"/>
            <w:gridSpan w:val="3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4500" w:type="dxa"/>
            <w:gridSpan w:val="2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7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1-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72/339</w:t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  <w:lang w:val="uk-UA" w:eastAsia="en-US"/>
              </w:rPr>
            </w:r>
          </w:p>
        </w:tc>
      </w:tr>
    </w:tbl>
    <w:p>
      <w:pPr>
        <w:pStyle w:val="TextBody"/>
        <w:spacing w:before="120" w:after="0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квітні 2014р. до        березня 2014р. становив 102,7%, до грудня попереднього року – 105,2%, по Україні, відповідно, 103,3%  та  106,4%.</w:t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object w:dxaOrig="9228" w:dyaOrig="58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26.4pt;width:460.5pt;height:294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0326693" r:id="rId3"/>
        </w:object>
      </w: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  <w:r>
        <w:br w:type="page"/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 xml:space="preserve">4 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грудня 201</w:t>
      </w:r>
      <w:r>
        <w:rPr>
          <w:rFonts w:cs="Arial" w:ascii="Arial" w:hAnsi="Arial"/>
          <w:i/>
          <w:sz w:val="22"/>
          <w:szCs w:val="22"/>
          <w:lang w:val="uk-UA"/>
        </w:rPr>
        <w:t>3</w:t>
      </w:r>
      <w:r>
        <w:rPr>
          <w:rFonts w:cs="Arial" w:ascii="Arial" w:hAnsi="Arial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88766676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екси споживчих ці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/>
        <w:t>(відсотків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800"/>
        <w:gridCol w:w="1800"/>
      </w:tblGrid>
      <w:tr>
        <w:trPr>
          <w:trHeight w:val="348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4р. до</w:t>
            </w:r>
          </w:p>
        </w:tc>
      </w:tr>
      <w:tr>
        <w:trPr>
          <w:trHeight w:val="348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ня 2014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3р.</w:t>
            </w:r>
          </w:p>
        </w:tc>
      </w:tr>
      <w:tr>
        <w:trPr>
          <w:trHeight w:val="265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  <w:t>І</w:t>
            </w:r>
            <w:r>
              <w:rPr>
                <w:b/>
                <w:lang w:val="uk-UA"/>
              </w:rPr>
              <w:t>ндекс споживчих цін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7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</w:tr>
      <w:tr>
        <w:trPr>
          <w:trHeight w:val="68" w:hRule="atLeast"/>
        </w:trPr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олок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яйц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асл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р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1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воч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1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3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800"/>
        <w:gridCol w:w="1800"/>
      </w:tblGrid>
      <w:tr>
        <w:trPr>
          <w:trHeight w:val="354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4р. до</w:t>
            </w:r>
          </w:p>
        </w:tc>
      </w:tr>
      <w:tr>
        <w:trPr>
          <w:trHeight w:val="354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ня 2014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3р.</w:t>
            </w:r>
          </w:p>
        </w:tc>
      </w:tr>
      <w:tr>
        <w:trPr>
          <w:trHeight w:val="357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lang w:val="uk-UA"/>
              </w:rPr>
              <w:t>101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7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1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9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поживчому ринку області у квітні по відношенню до березня 2014р. ціни на продукти харчування та безалкогольні напої підвищились на 3,5%, у т.ч. на продукти харчування – на 3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(у 2 рази та на 22,2%) підвищились ціни на капусту та банани. Споживчі ціни на коренеплоди, цибулю та гриби зросли на 14,7%, овочі, вирощені з їхнього насіння – на 8,9%, яблука – на 8,4%, цитрусові – на 6,4%, рис – на 5,4%, рибу та продукти з риби – на 4,6%, м’</w:t>
      </w:r>
      <w:r>
        <w:rPr>
          <w:sz w:val="28"/>
          <w:szCs w:val="28"/>
        </w:rPr>
        <w:t xml:space="preserve">ясо та м’ясопродукти –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на 3,4%, цукор – на 2,8%, олію, хліб та хлібо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дукти – на 2,3%. Водночас, яйця подешевшали на 3,4%, сало – на 3,0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когольні напої, тютюнові вироби подорожчали на 0,7%, у т.ч. алкогольні напої – на 1,4%, тютюнові вироби – на 0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и (тарифи) на транспорт загалом підвищились на 8,5%, в основному, за рахунок зростання цін на паливо і мастила на 20,0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охорони здоров’</w:t>
      </w:r>
      <w:r>
        <w:rPr>
          <w:sz w:val="28"/>
          <w:szCs w:val="28"/>
        </w:rPr>
        <w:t>я стали дорожчими на 4,2%, при цьому вартість фармацевтич</w:t>
      </w:r>
      <w:r>
        <w:rPr>
          <w:sz w:val="28"/>
          <w:szCs w:val="28"/>
          <w:lang w:val="uk-UA"/>
        </w:rPr>
        <w:t>ної продукції, медичних товарів та обладнання підвищилась на 6,4%, вартість стоматологічних послуг зросла на 3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ни (тарифи) на житло, воду, електроенергію, газ та інші види палива підвищились на 0,7%, в основному, за рахунок подорожчання вартості послуг по утриманню та ремонту житла на 11,7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чі ціни на предмети домашнього вжитку, побутову техніку та поточне утримання житла стали вищими на 1,9%. Послуги відпочинку і культури подорожчали на 2,5%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</w:t>
      </w:r>
      <w:r>
        <w:rPr>
          <w:rFonts w:cs="Arial" w:ascii="Arial" w:hAnsi="Arial"/>
          <w:b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у 2013–2014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973000690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 2013–2014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  <w:r>
        <w:rPr/>
        <w:t xml:space="preserve"> </w:t>
      </w:r>
      <w:r>
        <w:rPr/>
        <w:object w:dxaOrig="9024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70pt" filled="f" o:ole="">
            <v:imagedata r:id="rId10" o:title=""/>
          </v:shape>
          <o:OLEObject Type="Embed" ProgID="" ShapeID="ole_rId9" DrawAspect="Content" ObjectID="_825270020" r:id="rId9"/>
        </w:objec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транспорт у 2013–2014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65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328.2pt" filled="f" o:ole="">
            <v:imagedata r:id="rId12" o:title=""/>
          </v:shape>
          <o:OLEObject Type="Embed" ProgID="" ShapeID="ole_rId11" DrawAspect="Content" ObjectID="_1308396085" r:id="rId11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   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(0432) 52 59 9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14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19:00Z</dcterms:created>
  <dc:creator>user</dc:creator>
  <dc:description/>
  <cp:keywords/>
  <dc:language>en-US</dc:language>
  <cp:lastModifiedBy>T.Bogdan</cp:lastModifiedBy>
  <cp:lastPrinted>2014-05-08T10:41:00Z</cp:lastPrinted>
  <dcterms:modified xsi:type="dcterms:W3CDTF">2014-05-08T09:19:00Z</dcterms:modified>
  <cp:revision>2</cp:revision>
  <dc:subject/>
  <dc:title/>
</cp:coreProperties>
</file>