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 №05.2-</w:t>
            </w:r>
            <w:r>
              <w:rPr>
                <w:lang w:val="en-US"/>
              </w:rPr>
              <w:t>66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138/326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березні </w:t>
      </w:r>
      <w:r>
        <w:rPr>
          <w:szCs w:val="28"/>
        </w:rPr>
        <w:t>2014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березні 2014р. населенням області сплачено за житлово-комунальні послуги, включаючи погашення боргів попередніх періодів     309,1 млн.грн., що порівняно з відповідним періодом 2013р. менше на 2,2% (або на 7,1 млн.грн.). Рівень сплати населенням житлово-комунальних послуг становив 101,4% від нарахованих сум у 2014р. та 64,1% від усієї суми  нарахувань (з урахуванням заборгованості минулих років).</w:t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 xml:space="preserve">Найбільший рівень сплати у березні 2014р. спостерігався у Гайсинському, Тульчинському, Шаргородському районах та місті Хмільнику (202,2–160,6%), найменший – у Піщанському, Чечельницькому, Ямпільському районах та місті Жмеринці (91,4–98,2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березні 2014р., порівняно з відповідним періодом 2013р., зменшились на 16,5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становили 429,73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меншилась у березні 2014р. порівняно з лютим 2014р. на 10,6% і становила 178,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8 місяця. Найбільшу частку складала заборгованість за газопостачання – 84,7 млн.грн. (47,5%), централізоване опалення та гаряче водопостачання – 55,3 млн.грн. (31,1%), утримання будинків і споруд та прибудинкових територій – 25,2 млн.грн. (14,2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Постанови Кабінету Міністрів України від 27.06.03 № 976 «Про затвердження Порядку погашення реструктуризованої заборгованості та внесення поточних платежів за житлово-комунальні послуги» у берез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4р. з населенням було укладено 54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78,0 тис.грн., а сума внесення платежів з урахуванням довгострокових договорів, склала у березні 2014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 xml:space="preserve">113,3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</w:t>
      </w:r>
      <w:r>
        <w:rPr/>
        <w:t>4</w:t>
      </w:r>
      <w:r>
        <w:br w:type="page"/>
      </w:r>
    </w:p>
    <w:p>
      <w:pPr>
        <w:pStyle w:val="Normal"/>
        <w:ind w:right="-110" w:hanging="0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/>
      </w:pP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березні </w:t>
      </w:r>
      <w:r>
        <w:rPr>
          <w:b/>
          <w:sz w:val="28"/>
          <w:lang w:val="uk-UA"/>
        </w:rPr>
        <w:t>2014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16"/>
        <w:gridCol w:w="996"/>
        <w:gridCol w:w="1116"/>
        <w:gridCol w:w="1116"/>
        <w:gridCol w:w="1111"/>
        <w:gridCol w:w="96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4778,7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1911,6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9067,1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5726,5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1,4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9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72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70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8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35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7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0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1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3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4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3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7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6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3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2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8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8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7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1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7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3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4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5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2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0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1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27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4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0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85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9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5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4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3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9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9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9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4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3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56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7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5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4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8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6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6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6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2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2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1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6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5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9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1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9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8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8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5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93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1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4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березень 2014 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288"/>
        <w:gridCol w:w="1913"/>
        <w:gridCol w:w="1914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.грн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77979,3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88,2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інниця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495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03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43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86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98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515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3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86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6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97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5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4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54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1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40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4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5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1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4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73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1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 xml:space="preserve">березня </w:t>
      </w:r>
      <w:r>
        <w:rPr>
          <w:sz w:val="22"/>
          <w:szCs w:val="22"/>
          <w:lang w:val="en-US"/>
        </w:rPr>
        <w:br/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>2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</w:t>
      </w:r>
      <w:r>
        <w:rPr>
          <w:sz w:val="22"/>
          <w:szCs w:val="22"/>
        </w:rPr>
        <w:t>83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6 тис.грн. Крім того, загальна сума заборгованості скоригована за рахунок часткового списання заборгованості минулих періодів.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38:00Z</dcterms:created>
  <dc:creator>I.Golovata</dc:creator>
  <dc:description/>
  <cp:keywords/>
  <dc:language>en-US</dc:language>
  <cp:lastModifiedBy>T.Bogdan</cp:lastModifiedBy>
  <cp:lastPrinted>2013-12-30T10:37:00Z</cp:lastPrinted>
  <dcterms:modified xsi:type="dcterms:W3CDTF">2014-04-30T11:38:00Z</dcterms:modified>
  <cp:revision>2</cp:revision>
  <dc:subject/>
  <dc:title/>
</cp:coreProperties>
</file>