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437" w:hRule="atLeast"/>
        </w:trPr>
        <w:tc>
          <w:tcPr>
            <w:tcW w:w="482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  <w:lang w:val="ru-RU"/>
              </w:rPr>
              <w:t>.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.2014р. № </w:t>
            </w:r>
            <w:r>
              <w:rPr>
                <w:szCs w:val="28"/>
                <w:lang w:val="ru-RU"/>
              </w:rPr>
              <w:t>0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1-39/75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314</w:t>
            </w:r>
            <w:r>
              <w:rPr>
                <w:szCs w:val="28"/>
                <w:lang w:val="en-US"/>
              </w:rPr>
              <w:t>W</w:t>
            </w:r>
          </w:p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  <w:t>Роздрібний продаж світлих нафтопродуктів і газу через АЗС регіону</w:t>
      </w:r>
    </w:p>
    <w:p>
      <w:pPr>
        <w:pStyle w:val="Heading2"/>
        <w:ind w:left="510" w:hanging="0"/>
        <w:jc w:val="center"/>
        <w:rPr>
          <w:b/>
          <w:b/>
          <w:lang w:val="uk-UA"/>
        </w:rPr>
      </w:pPr>
      <w:r>
        <w:rPr>
          <w:b/>
          <w:lang w:val="uk-UA"/>
        </w:rPr>
        <w:t>за березень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березні суб’єктами господарювання через мережу автозаправних станцій (далі – АЗС), що нараховує 315 одиниць (з них 12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 xml:space="preserve">), було продано у роздріб світлих нафтопродуктів і газу на загальну суму </w:t>
        <w:br/>
        <w:t>210,2 млн.грн., з якої 114,1 млн.грн. (54,3%) становив роздрібний товарооборот від продажу бензину моторного, 85,1 млн.грн. (40,4%) – дизельного пального, 8,6 млн. грн. (4,1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пропану і бутану скраплених і 2,4 млн.грн. (1,2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7,1 тис.т, що складає 102,3% обороту березня 2013р., дизельного пального – 6,4 тис.т (132,4%), пропану і бутану скраплених – 0,7 тис.т (120,7%), метану – 0,2 тис.т (75,6%)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бсязі реалізованого бензину 0,1% припадало на продаж бензину марки А</w:t>
        <w:softHyphen/>
        <w:softHyphen/>
        <w:softHyphen/>
        <w:softHyphen/>
        <w:softHyphen/>
        <w:softHyphen/>
        <w:t>-98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7,8% – А-95, 59,0% – А-92 та 0,8% – А-80; 2,3% – біобензи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88"/>
        <w:gridCol w:w="1489"/>
        <w:gridCol w:w="1984"/>
      </w:tblGrid>
      <w:tr>
        <w:trPr>
          <w:trHeight w:val="374" w:hRule="atLeast"/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березень 2014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709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1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90,5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3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6635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47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іобензин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1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1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61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у т.ч. біодизельне пальн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9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1,1</w:t>
            </w:r>
          </w:p>
        </w:tc>
      </w:tr>
    </w:tbl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у березні через спеціально організовану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46082,2 тис.грн., з якої 5243,4 тис.грн. (11,4%) становив товарооборот від оптового продажу бензину моторного, 37053,1 тис.грн. (80,4%) – дизельного  пального, 1955,0 тис.грн. (4,2%) – пропану і бутану скраплених, 1830,7 тис.грн. (4,0%) – метану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квітня 2014р. на АЗС та АГНКС у залишках налічувалось 3,5 тис.т бензину моторного, 2,0 тис.т дизельного пального та 0,4 тис.т пропану і бутану 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1418" w:leader="none"/>
        </w:tabs>
        <w:ind w:left="0" w:hanging="0"/>
        <w:rPr/>
      </w:pPr>
      <w:r>
        <w:rPr/>
        <w:t>__________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у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  <w:lang w:val="uk-UA"/>
        </w:rPr>
        <w:t>Перший заступник</w:t>
      </w:r>
      <w:r>
        <w:rPr>
          <w:lang w:val="uk-UA"/>
        </w:rPr>
        <w:t xml:space="preserve"> начальника 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39:00Z</dcterms:created>
  <dc:creator>USER0016</dc:creator>
  <dc:description/>
  <cp:keywords/>
  <dc:language>en-US</dc:language>
  <cp:lastModifiedBy>T.Bogdan</cp:lastModifiedBy>
  <cp:lastPrinted>2014-04-24T15:06:00Z</cp:lastPrinted>
  <dcterms:modified xsi:type="dcterms:W3CDTF">2014-04-24T12:39:00Z</dcterms:modified>
  <cp:revision>2</cp:revision>
  <dc:subject/>
  <dc:title> </dc:title>
</cp:coreProperties>
</file>