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4.2014 №05.1-62/308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lang w:val="uk-UA"/>
        </w:rPr>
        <w:t xml:space="preserve">                                   </w:t>
      </w:r>
    </w:p>
    <w:p>
      <w:pPr>
        <w:pStyle w:val="TextBody"/>
        <w:jc w:val="center"/>
        <w:rPr>
          <w:spacing w:val="0"/>
          <w:sz w:val="28"/>
        </w:rPr>
      </w:pPr>
      <w:r>
        <w:rPr>
          <w:b/>
          <w:spacing w:val="0"/>
          <w:sz w:val="28"/>
        </w:rPr>
        <w:t>Виконання наукових та науково-технічних робіт у 2013 році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pacing w:val="0"/>
          <w:sz w:val="28"/>
          <w:szCs w:val="28"/>
        </w:rPr>
        <w:t>У 2013р. науково-технічною діяльністю займалося 17 підприємств та організацій області. Загальна чисельність працівників організацій, які виконували  наукові та науково-технічні роботи становила 581 особу, що на 1</w:t>
      </w:r>
      <w:r>
        <w:rPr>
          <w:spacing w:val="0"/>
          <w:sz w:val="28"/>
          <w:szCs w:val="28"/>
          <w:lang w:val="ru-RU"/>
        </w:rPr>
        <w:t>8</w:t>
      </w:r>
      <w:r>
        <w:rPr>
          <w:spacing w:val="0"/>
          <w:sz w:val="28"/>
          <w:szCs w:val="28"/>
        </w:rPr>
        <w:t>,</w:t>
      </w:r>
      <w:r>
        <w:rPr>
          <w:spacing w:val="0"/>
          <w:sz w:val="28"/>
          <w:szCs w:val="28"/>
          <w:lang w:val="ru-RU"/>
        </w:rPr>
        <w:t>0</w:t>
      </w:r>
      <w:r>
        <w:rPr>
          <w:spacing w:val="0"/>
          <w:sz w:val="28"/>
          <w:szCs w:val="28"/>
        </w:rPr>
        <w:t xml:space="preserve">% менше, ніж у 2012 році. </w:t>
      </w:r>
      <w:r>
        <w:rPr>
          <w:sz w:val="28"/>
          <w:szCs w:val="28"/>
        </w:rPr>
        <w:t>Число безпосередніх виконавців наукових та науково-технічних робіт (дослідників, техніків та допоміжного персоналу) також зменшилось на 15,9% і становило 477 осіб.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>У 2013р. виконанням наукових та науково-технічних робіт займалися фахівці з науковим ступенем – 8 докторів наук та 74 кандидати наук. Їх загальна чисельність дещо зменшилася порівняно з попереднім роком (2012р. – 10 докторів наук, 77 кандидатів наук). При цьому, їхня частка у загальній кількості виконавців наукових та науково-технічних робіт дещо збільшилась і становила 17,2%.</w:t>
        <w:tab/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Більше половини (62,2%) загальної чисельності докторів і кандидатів наук працювало в наукових установах академічного профілю, де зосереджено більше третини (39,6%) загальної чисельності науковців, які виконували  наукові дослідження і розробки, 28,1% – у вищих навчальних закладах, де чисельність науковців становить 90 осіб ( 18,9% загальної кількості). Майже третина науковців області (30,4%) працювала в галузевих науково-дослідних та проектно-конструкторських організаціях. Чисельність фахівців вищої кваліфікації, задіяних в цьому секторі науки, становила 6 осіб, або 7,3% їх загальної кількості. До виконання науково-технічних робіт у заводському секторі науки залучено лише 2 кандидати наук, або 2,4% загальної чисельності фахівців з науковими ступенями при загальній чисельності науковців, які виконували наукові дослідження і розробки 53 особи.</w:t>
      </w:r>
    </w:p>
    <w:p>
      <w:pPr>
        <w:pStyle w:val="TextBody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pacing w:val="0"/>
          <w:sz w:val="28"/>
        </w:rPr>
        <w:t>Чисельність науковців, які виконували наукові дослідження і розробки</w:t>
      </w:r>
    </w:p>
    <w:p>
      <w:pPr>
        <w:pStyle w:val="TextBody"/>
        <w:jc w:val="center"/>
        <w:rPr/>
      </w:pPr>
      <w:r>
        <w:rPr>
          <w:b/>
          <w:spacing w:val="0"/>
          <w:sz w:val="28"/>
        </w:rPr>
        <w:t xml:space="preserve"> </w:t>
      </w:r>
      <w:r>
        <w:rPr>
          <w:b/>
          <w:spacing w:val="0"/>
          <w:sz w:val="28"/>
        </w:rPr>
        <w:t>за галузями наук</w:t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4"/>
        <w:gridCol w:w="2503"/>
        <w:gridCol w:w="2503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осіб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 них фахівці з науковими ступеням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осі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0"/>
                <w:sz w:val="16"/>
                <w:lang w:val="uk-UA"/>
              </w:rPr>
            </w:pPr>
            <w:r>
              <w:rPr>
                <w:b/>
                <w:spacing w:val="0"/>
                <w:sz w:val="16"/>
                <w:lang w:val="uk-UA"/>
              </w:rPr>
            </w:r>
          </w:p>
          <w:p>
            <w:pPr>
              <w:pStyle w:val="TextBody"/>
              <w:jc w:val="lef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Усього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77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82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pacing w:val="0"/>
                <w:sz w:val="24"/>
              </w:rPr>
              <w:t>Природнич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3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9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Техніч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9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успіль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аукові установи та вузи, що мають багатогалузевий профіл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,3</w:t>
            </w:r>
          </w:p>
        </w:tc>
      </w:tr>
    </w:tbl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  <w:tab/>
        <w:t>До виконання досліджень та розробок у 2013р. на засадах сумісництва було залучено 328 осіб, що на 12,8% менше, ніж у 2012 році. Питома вага сумісників, які мали науковий ступінь доктора чи кандидата наук, становила 47,6%.</w:t>
      </w:r>
    </w:p>
    <w:p>
      <w:pPr>
        <w:pStyle w:val="TextBody"/>
        <w:ind w:firstLine="708"/>
        <w:rPr/>
      </w:pPr>
      <w:r>
        <w:rPr>
          <w:spacing w:val="0"/>
          <w:sz w:val="28"/>
        </w:rPr>
        <w:t xml:space="preserve">У 2013р. обсяг витрат на виконання наукових та науково-технічних робіт власними силами організацій становив 32,6 млн.грн. проти 38,7 млн.грн. у </w:t>
      </w:r>
      <w:r>
        <w:rPr>
          <w:spacing w:val="0"/>
          <w:sz w:val="28"/>
          <w:lang w:val="en-US"/>
        </w:rPr>
        <w:br/>
      </w:r>
      <w:r>
        <w:rPr>
          <w:spacing w:val="0"/>
          <w:sz w:val="28"/>
        </w:rPr>
        <w:t>2012 році.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Частка фінансування витрат на виконання наукових та науково-технічних робіт за рахунок державного бюджету становила 59,2%, що на 4,4 в.п. більше, ніж у 2012р.</w:t>
      </w:r>
    </w:p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  <w:tab/>
        <w:t xml:space="preserve">Як і в попередньому році, левова частка (81,0%) бюджетних коштів була спрямована у підприємства та організації, що працюють у галузі природничих наук, трохи більше десятої частини (13,1%) – в організації, що мають багатогалузевий профіль. </w:t>
      </w:r>
    </w:p>
    <w:p>
      <w:pPr>
        <w:pStyle w:val="TextBody"/>
        <w:rPr>
          <w:color w:val="00B0F0"/>
          <w:spacing w:val="0"/>
          <w:sz w:val="20"/>
        </w:rPr>
      </w:pPr>
      <w:r>
        <w:rPr>
          <w:color w:val="00B0F0"/>
          <w:spacing w:val="0"/>
          <w:sz w:val="20"/>
        </w:rPr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Розподіл загального обсягу витрат на виконання </w:t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власними силами організацій наукових та науково-технічних робіт</w:t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"/>
        <w:jc w:val="right"/>
        <w:rPr>
          <w:i/>
          <w:i/>
          <w:spacing w:val="0"/>
          <w:sz w:val="24"/>
        </w:rPr>
      </w:pPr>
      <w:r>
        <w:rPr>
          <w:i/>
          <w:spacing w:val="0"/>
          <w:sz w:val="24"/>
        </w:rPr>
        <w:t>(у фактичних цінах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1446"/>
        <w:gridCol w:w="1445"/>
        <w:gridCol w:w="1424"/>
      </w:tblGrid>
      <w:tr>
        <w:trPr>
          <w:trHeight w:val="599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12р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0"/>
                <w:sz w:val="24"/>
              </w:rPr>
              <w:t>2013р.</w:t>
            </w:r>
          </w:p>
        </w:tc>
      </w:tr>
      <w:tr>
        <w:trPr>
          <w:trHeight w:val="322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</w:tr>
      <w:tr>
        <w:trPr>
          <w:trHeight w:val="322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rPr>
                <w:spacing w:val="0"/>
                <w:sz w:val="16"/>
                <w:lang w:val="uk-UA"/>
              </w:rPr>
            </w:pPr>
            <w:r>
              <w:rPr>
                <w:spacing w:val="0"/>
                <w:sz w:val="16"/>
                <w:lang w:val="uk-UA"/>
              </w:rPr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агальний обсяг витрат, усього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8733,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pacing w:val="0"/>
                <w:sz w:val="24"/>
              </w:rPr>
              <w:t>32573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у тому числ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витрати на оплату прац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2952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9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078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1,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з ни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 xml:space="preserve">витрати на оплату праці виконавців                    </w:t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наукових та науково-технічних робіт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027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1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5922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8,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капітальні витрат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60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33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Фінансування загального обсягу витрат за рахунок держбюджету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1210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4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9272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9,2</w:t>
            </w:r>
          </w:p>
        </w:tc>
      </w:tr>
    </w:tbl>
    <w:p>
      <w:pPr>
        <w:pStyle w:val="TextBody"/>
        <w:rPr>
          <w:color w:val="00B0F0"/>
          <w:spacing w:val="0"/>
          <w:sz w:val="28"/>
        </w:rPr>
      </w:pPr>
      <w:r>
        <w:rPr>
          <w:color w:val="00B0F0"/>
          <w:spacing w:val="0"/>
          <w:sz w:val="28"/>
        </w:rPr>
      </w:r>
    </w:p>
    <w:p>
      <w:pPr>
        <w:pStyle w:val="TextBody"/>
        <w:rPr/>
      </w:pPr>
      <w:r>
        <w:rPr>
          <w:spacing w:val="0"/>
          <w:sz w:val="28"/>
        </w:rPr>
        <w:tab/>
        <w:t>Як і в попередньому році, у 2013р. витрати на оплату праці займали значну питому вагу в загальному обсязі витрат – 61,6%. Капітальні вкладення в науково-технічну діяльність становили лише 133,6 тис.грн., або 0,4% загального обсягу витрат (660,6 тис.грн. та 1,7% у 2012р.).</w:t>
      </w:r>
    </w:p>
    <w:p>
      <w:pPr>
        <w:pStyle w:val="TextBody"/>
        <w:widowControl w:val="false"/>
        <w:ind w:firstLine="708"/>
        <w:rPr/>
      </w:pPr>
      <w:r>
        <w:rPr>
          <w:spacing w:val="0"/>
          <w:sz w:val="28"/>
        </w:rPr>
        <w:t xml:space="preserve">Обсяг наукових та науково-технічних робіт, виконаних власними силами наукових організацій, у 2013р. становив 34,6 млн.грн. проти 39,1 млн.грн. у попередньому році. Найбільша частка (43,7%) виконаних робіт – це фундаментальні дослідження (15,1 млн.грн.), майже чверть (22,2%) становлять прикладні дослідження (7,7 млн.грн.), п`яту частину (20,4%) –  науково-технічні розробки (7,1 млн.грн.). На долю науково-технічних послуг </w:t>
      </w:r>
      <w:r>
        <w:rPr>
          <w:spacing w:val="0"/>
          <w:sz w:val="28"/>
          <w:lang w:val="en-US"/>
        </w:rPr>
        <w:br/>
      </w:r>
      <w:r>
        <w:rPr>
          <w:spacing w:val="0"/>
          <w:sz w:val="28"/>
        </w:rPr>
        <w:t xml:space="preserve">(4,7 млн.грн.) припадає 13,7% загального обсягу виконаних наукових та науково-технічних робіт. У порівнянні з 2012р. структура загального обсягу робіт за видами дещо змінилася: на 10,0 в.п. зросла питома вага науково-технічних послуг, на 2,5 в.п. – прикладних досліджень, на 1,0 в.п. – фундаментальних досліджень. Частка науково-технічних розробок зменшилася на 13,5 в.п. 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Наукові установи академічного профілю виконали майже половину (47,5%) загального обсягу наукових та науково-технічних робіт на 16,7 млн.грн. При цьому вони забезпечили виконання значної частини (60,4%) прикладних та майже половини (48,6%) фундаментальних досліджень.</w:t>
      </w:r>
      <w:r>
        <w:rPr>
          <w:color w:val="00B0F0"/>
          <w:spacing w:val="0"/>
          <w:sz w:val="28"/>
        </w:rPr>
        <w:t xml:space="preserve"> </w:t>
      </w:r>
      <w:r>
        <w:rPr>
          <w:spacing w:val="0"/>
          <w:sz w:val="28"/>
        </w:rPr>
        <w:t xml:space="preserve">Галузеві науково-дослідні та проектно-конструкторські організації виконали третину (33,5%) фундаментальних досліджень. При цьому загальний обсяг наукових та науково-технічних робіт організацій галузевого профілю становив 7,8 млн.грн., або 22,5% загального обсягу. На долю вищих навчальних закладів припадає трохи більше третини (34,2%) прикладних досліджень. Підприємства заводського сектору виконували лише науково-технічні розробки. Їх обсяг становив </w:t>
      </w:r>
      <w:r>
        <w:rPr>
          <w:spacing w:val="0"/>
          <w:sz w:val="28"/>
          <w:lang w:val="ru-RU"/>
        </w:rPr>
        <w:br/>
      </w:r>
      <w:r>
        <w:rPr>
          <w:spacing w:val="0"/>
          <w:sz w:val="28"/>
        </w:rPr>
        <w:t xml:space="preserve">4,8 млн.грн, або 73,0% загального обсягу науково-технічних розробок </w:t>
      </w:r>
      <w:r>
        <w:rPr>
          <w:spacing w:val="0"/>
          <w:sz w:val="28"/>
          <w:lang w:val="ru-RU"/>
        </w:rPr>
        <w:br/>
      </w:r>
      <w:r>
        <w:rPr>
          <w:spacing w:val="0"/>
          <w:sz w:val="28"/>
        </w:rPr>
        <w:t xml:space="preserve">(7,1 млн.грн.). </w:t>
      </w:r>
    </w:p>
    <w:p>
      <w:pPr>
        <w:pStyle w:val="TextBody"/>
        <w:ind w:firstLine="708"/>
        <w:rPr/>
      </w:pPr>
      <w:r>
        <w:rPr>
          <w:spacing w:val="0"/>
          <w:sz w:val="28"/>
        </w:rPr>
        <w:t>Кількість робіт, що виконувались науковими організаціями області у 2013р., зменшилась майже на чверть (на 24,3%) і становила 370 одиниць, з яких майже половина (47,0%) впроваджено у виробництво</w:t>
      </w:r>
      <w:r>
        <w:rPr/>
        <w:t>.</w:t>
      </w:r>
    </w:p>
    <w:p>
      <w:pPr>
        <w:pStyle w:val="TextBody"/>
        <w:ind w:firstLine="708"/>
        <w:rPr/>
      </w:pPr>
      <w:r>
        <w:rPr>
          <w:spacing w:val="0"/>
          <w:sz w:val="28"/>
          <w:szCs w:val="28"/>
        </w:rPr>
        <w:t>У 2013р. на створення нових видів виробів було спрямовано 42 наукові розробки, з яких 11 – нові види техніки. Крім того, науковці області проводили роботи по створенню нових технологій (28), сортів рослин та порід тварин (12), методів і теорій (114), матеріалів (1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B0F0"/>
          <w:sz w:val="28"/>
          <w:szCs w:val="28"/>
          <w:lang w:val="uk-UA"/>
        </w:rPr>
      </w:pPr>
      <w:r>
        <w:rPr>
          <w:color w:val="00B0F0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С.В.Рибалко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6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pacing w:val="20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Style17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2">
    <w:name w:val="Стиль2"/>
    <w:basedOn w:val="Normal"/>
    <w:qFormat/>
    <w:pPr>
      <w:jc w:val="center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1"/>
    <w:qFormat/>
    <w:pPr>
      <w:widowControl/>
    </w:pPr>
    <w:rPr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6:00Z</dcterms:created>
  <dc:creator>TANYA</dc:creator>
  <dc:description/>
  <cp:keywords/>
  <dc:language>en-US</dc:language>
  <cp:lastModifiedBy>T.Bogdan</cp:lastModifiedBy>
  <cp:lastPrinted>2014-04-23T12:20:00Z</cp:lastPrinted>
  <dcterms:modified xsi:type="dcterms:W3CDTF">2014-04-23T11:26:00Z</dcterms:modified>
  <cp:revision>2</cp:revision>
  <dc:subject/>
  <dc:title>ТРАНСПОРТ І ЗВ’ЯЗОК</dc:title>
</cp:coreProperties>
</file>