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4</w:t>
      </w:r>
      <w:r>
        <w:rPr>
          <w:szCs w:val="28"/>
          <w:lang w:val="uk-UA" w:eastAsia="en-US"/>
        </w:rPr>
        <w:t>.2014 № 08.2–25/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берез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квіт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квіт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берез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3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750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48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2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9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берез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берез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ютого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3р.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4959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59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8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9,0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081,3 т та газойлів (палива дизельного) –  6381,1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4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4-04-16T07:34:00Z</dcterms:modified>
  <cp:revision>2</cp:revision>
  <dc:subject/>
  <dc:title/>
</cp:coreProperties>
</file>