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205"/>
      </w:tblGrid>
      <w:tr>
        <w:trPr>
          <w:trHeight w:val="841" w:hRule="atLeast"/>
          <w:cantSplit w:val="true"/>
        </w:trPr>
        <w:tc>
          <w:tcPr>
            <w:tcW w:w="3077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07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7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077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sz w:val="8"/>
                <w:szCs w:val="8"/>
                <w:lang w:val="uk-UA"/>
              </w:rPr>
            </w:pPr>
            <w:r>
              <w:rPr>
                <w:rFonts w:eastAsia="Times New Roman"/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</w:tblGrid>
      <w:tr>
        <w:trPr>
          <w:trHeight w:val="134" w:hRule="atLeast"/>
        </w:trPr>
        <w:tc>
          <w:tcPr>
            <w:tcW w:w="3261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ru-RU"/>
              </w:rPr>
              <w:t>3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</w:t>
            </w:r>
            <w:r>
              <w:rPr>
                <w:lang w:val="ru-RU"/>
              </w:rPr>
              <w:t>4</w:t>
            </w:r>
            <w:r>
              <w:rPr/>
              <w:t xml:space="preserve"> №06-9</w:t>
            </w:r>
            <w:r>
              <w:rPr>
                <w:lang w:val="ru-RU"/>
              </w:rPr>
              <w:t>2</w:t>
            </w:r>
            <w:r>
              <w:rPr/>
              <w:t>/</w:t>
            </w:r>
            <w:r>
              <w:rPr>
                <w:lang w:val="ru-RU"/>
              </w:rPr>
              <w:t>247</w:t>
            </w:r>
            <w:r>
              <w:rPr/>
              <w:t>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ономічні результати  сільськогосподарського виробництва</w:t>
        <w:br/>
        <w:t xml:space="preserve"> у 2013 роц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(попередні дані)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  <w:lang w:val="uk-UA"/>
        </w:rPr>
        <w:t xml:space="preserve">Сільськогосподарськими підприємствами Вінниччини від реалізації сільськогосподарської продукції та послуг за 2013 рік було отримано         6443,1 млн.грн. чистого доходу, рівень рентабельності склав 10% (в 2012 </w:t>
        <w:br/>
        <w:t>році – 15,6%). З прибутками 2013 рік завершили 325 сільськогосподарських підприємств, що складає 70,7% від їх загальної кількості, сума прибутків становить 874,7 млн.грн., зі збитками – 135 підприємств (29,3%), сума збитків – 288,1 млн.грн. У розрахунку на 1 сільгосппідприємство сума прибутків склала  2,7  млн.грн., а збитків – 2,1 млн.грн.</w:t>
      </w:r>
    </w:p>
    <w:p>
      <w:pPr>
        <w:pStyle w:val="Normal"/>
        <w:spacing w:lineRule="auto" w:line="230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Основні результати діяльності сільськогосподарських підприємств у галузі сільського господарства у 2013 році:</w:t>
      </w:r>
    </w:p>
    <w:p>
      <w:pPr>
        <w:pStyle w:val="Normal"/>
        <w:spacing w:lineRule="auto" w:line="120"/>
        <w:ind w:firstLine="72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2"/>
        <w:gridCol w:w="1472"/>
        <w:gridCol w:w="1226"/>
        <w:gridCol w:w="1275"/>
        <w:gridCol w:w="1620"/>
      </w:tblGrid>
      <w:tr>
        <w:trPr/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дохід (виручка) від реалізації, млн.грн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, збиток (–), млн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Рівень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ентабе-льності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6" w:right="-109" w:hanging="0"/>
              <w:jc w:val="center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Довідково</w:t>
            </w:r>
            <w:r>
              <w:rPr>
                <w:sz w:val="24"/>
                <w:szCs w:val="24"/>
                <w:lang w:val="uk-UA"/>
              </w:rPr>
              <w:t>: рівень рентабельності  у 2012 році, %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сільського господарства і послуги</w:t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3,1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,6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</w:tr>
      <w:tr>
        <w:trPr>
          <w:trHeight w:val="30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о та тваринництв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</w:tr>
      <w:tr>
        <w:trPr>
          <w:trHeight w:val="30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</w:tr>
      <w:tr>
        <w:trPr>
          <w:trHeight w:val="30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</w:tr>
      <w:tr>
        <w:trPr>
          <w:trHeight w:val="30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</w:tr>
      <w:tr>
        <w:trPr>
          <w:trHeight w:val="30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30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0,9</w:t>
            </w:r>
          </w:p>
        </w:tc>
      </w:tr>
      <w:tr>
        <w:trPr>
          <w:trHeight w:val="30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7,7</w:t>
            </w:r>
          </w:p>
        </w:tc>
      </w:tr>
      <w:tr>
        <w:trPr>
          <w:trHeight w:val="30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ництв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30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Худоба та птиця на м’яс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spacing w:lineRule="auto" w:line="204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04"/>
              <w:ind w:left="425" w:right="-85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велика рогата худоба 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9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1,5</w:t>
            </w:r>
          </w:p>
        </w:tc>
      </w:tr>
      <w:tr>
        <w:trPr>
          <w:trHeight w:val="30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0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7</w:t>
            </w:r>
          </w:p>
        </w:tc>
      </w:tr>
      <w:tr>
        <w:trPr>
          <w:trHeight w:val="30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0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8,4</w:t>
            </w:r>
          </w:p>
        </w:tc>
      </w:tr>
      <w:tr>
        <w:trPr>
          <w:trHeight w:val="30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0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/>
            </w:pP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30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30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курячі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30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на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5,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2013 рік зменшилась до рівня 2012 року виробнича собівартість картоплі на 24,5%, насіння соняшнику – на 17,5%, цукрових буряків (фабричних) – на 15,8%, зернових та зернобобових культур – на 14,7%, овець і кіз на м'ясо –  на 11,7% та вовни – на 7,2%, а збільшилась виробнича собівартість птиці на м'ясо – на 14,5%, молока – на 10,0%, яєць курячих – на 5,0%, свиней на м'ясо – на 4,1% та великої рогатої худоби – на 3,6%. Собівартість виробництва 1 ц овочів відкритого ґрунту залишилась на рівні минул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Собівартість виробництва основних видів сільськогосподарської продукції за 2013 і 2012 роки:</w:t>
      </w:r>
    </w:p>
    <w:p>
      <w:pPr>
        <w:pStyle w:val="Normal"/>
        <w:jc w:val="right"/>
        <w:rPr/>
      </w:pPr>
      <w:r>
        <w:rPr/>
        <w:t>(у розрахунку на 1 ц; грн.)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6"/>
        <w:gridCol w:w="2496"/>
        <w:gridCol w:w="2496"/>
      </w:tblGrid>
      <w:tr>
        <w:trPr/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>
          <w:trHeight w:val="384" w:hRule="atLeast"/>
        </w:trPr>
        <w:tc>
          <w:tcPr>
            <w:tcW w:w="4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4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6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на м’ясо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9,1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2,7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3,4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9,3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1,7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1,9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,8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,5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8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5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курячі, за тис.шт.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,0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2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на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8,9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0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За 2013 рік сільськогосподарськими підприємствами Вінниччини було отримано 6,2 млн.грн. коштів державної підтримки за рахунок бюджетних дотацій та 141,9 млн.грн. за рахунок податку на додану вартість. У розрахунку на 1 сільгосппідприємство надійшло бюджетних дотацій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3,6 тис.грн. та податку на додану вартість – 308,5 тис.грн.</w:t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1"/>
        <w:widowControl w:val="false"/>
        <w:tabs>
          <w:tab w:val="clear" w:pos="708"/>
          <w:tab w:val="left" w:pos="361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         С.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68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</w:rPr>
        <w:t>www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</w:rPr>
        <w:t>vn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ukrstat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gov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ua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basedOn w:val="Style14"/>
    <w:qFormat/>
    <w:rPr>
      <w:rFonts w:eastAsia="Calibri"/>
      <w:sz w:val="28"/>
      <w:szCs w:val="28"/>
      <w:lang w:val="en-US" w:bidi="ar-SA"/>
    </w:rPr>
  </w:style>
  <w:style w:type="character" w:styleId="BodyTextIndent2Char">
    <w:name w:val="Body Text Indent 2 Char"/>
    <w:basedOn w:val="Style14"/>
    <w:qFormat/>
    <w:rPr>
      <w:rFonts w:eastAsia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szCs w:val="28"/>
      <w:lang w:val="uk-UA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44:00Z</dcterms:created>
  <dc:creator>T.Bogdan</dc:creator>
  <dc:description/>
  <cp:keywords/>
  <dc:language>en-US</dc:language>
  <cp:lastModifiedBy>T.Bogdan</cp:lastModifiedBy>
  <dcterms:modified xsi:type="dcterms:W3CDTF">2014-04-03T13:48:00Z</dcterms:modified>
  <cp:revision>1</cp:revision>
  <dc:subject/>
  <dc:title>%</dc:title>
</cp:coreProperties>
</file>