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37" w:hRule="atLeast"/>
        </w:trPr>
        <w:tc>
          <w:tcPr>
            <w:tcW w:w="492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  <w:lang w:val="ru-RU"/>
              </w:rPr>
              <w:t>.03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</w:t>
            </w:r>
            <w:r>
              <w:rPr>
                <w:szCs w:val="28"/>
                <w:lang w:val="en-US"/>
              </w:rPr>
              <w:t>67/227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дрібний продаж світлих нафтопродуктів і газу через АЗС регіону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лютий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лютому суб’єктами господарювання через мережу автозаправних станцій (далі – АЗС), що нараховує 323 одиниці (з них 10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, було продано у роздріб світлих нафтопродуктів і газу на загальну суму 162,8 млн.грн., з якої 92,9 млн.грн. (57,1%) становив роздрібний товарооборот від продажу бензину моторного, 60,7 млн.грн. (37,3%) – дизельного пального, 7,0 млн. грн. (4,3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2,1 млн.грн. (1,3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6,4 тис.т, що складає 105,0% обороту лютого 2013р., дизельного пального – 5,2 тис.т (119,7%), пропану і бутану скраплених – 0,6 тис.т  (100,6%), метану – 0,2 тис.т (67,9%). В обсязі реалізованого бензину 0,1% припадало на продаж бензину марки А</w:t>
        <w:softHyphen/>
        <w:softHyphen/>
        <w:softHyphen/>
        <w:softHyphen/>
        <w:softHyphen/>
        <w:softHyphen/>
        <w:t>-98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,4% – А-95, 56,1% – А-92 та 0,5% – А-80; 1,9% – біобензи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ютий 2014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37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1297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19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іобенз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33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.ч. біодизельне пальн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5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лютому через спеціально організовану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35,2 тис.грн., з якої 14,0 тис.грн. (39,6%) становив товарооборот від оптового продажу  бензину  моторного,  18,0  тис.грн.  (51,2%)  –  дизельного  пального, 1,6 тис.грн. (4,7%) – пропану і бутану скраплених, 1,6 тис.грн. (4,5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березня 2014р. на АЗС та АГНКС у залишках налічувалось 4,0 тис.т бензину моторного, 2,2 тис.т дизельного пального та 0,5 тис.т пропану і бутану  скраплених.</w:t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у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lang w:val="uk-UA"/>
        </w:rPr>
        <w:t xml:space="preserve"> начальника 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38:00Z</dcterms:created>
  <dc:creator>USER0016</dc:creator>
  <dc:description/>
  <dc:language>en-US</dc:language>
  <cp:lastModifiedBy>O.Prisyazhna</cp:lastModifiedBy>
  <cp:lastPrinted>2014-03-25T16:56:00Z</cp:lastPrinted>
  <dcterms:modified xsi:type="dcterms:W3CDTF">2014-03-25T15:38:00Z</dcterms:modified>
  <cp:revision>2</cp:revision>
  <dc:subject/>
  <dc:title/>
</cp:coreProperties>
</file>